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l.hurloc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l.hurlock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