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tAddress"/>
        <w:rPr/>
      </w:pPr>
      <w:r>
        <w:rPr/>
      </w:r>
    </w:p>
    <w:p>
      <w:pPr>
        <w:pStyle w:val="Normal"/>
        <w:jc w:val="center"/>
        <w:rPr>
          <w:b/>
          <w:b/>
        </w:rPr>
      </w:pPr>
      <w:r>
        <w:rPr>
          <w:b/>
        </w:rPr>
        <w:t>SCHEDULE FOUR</w:t>
      </w:r>
    </w:p>
    <w:p>
      <w:pPr>
        <w:pStyle w:val="Normal"/>
        <w:jc w:val="center"/>
        <w:rPr>
          <w:b/>
          <w:b/>
        </w:rPr>
      </w:pPr>
      <w:r>
        <w:rPr>
          <w:b/>
        </w:rPr>
        <w:t>Criteria for Assessing Those Transmission Systems Affected by a Construction Project</w:t>
      </w:r>
    </w:p>
    <w:p>
      <w:pPr>
        <w:pStyle w:val="Heading1"/>
        <w:numPr>
          <w:ilvl w:val="0"/>
          <w:numId w:val="0"/>
        </w:numPr>
        <w:ind w:left="0" w:hanging="0"/>
        <w:jc w:val="left"/>
        <w:rPr>
          <w:rFonts w:ascii="CG Omega;Candara" w:hAnsi="CG Omega;Candara" w:cs="CG Omega;Candara"/>
          <w:sz w:val="22"/>
          <w:szCs w:val="22"/>
          <w:u w:val="single"/>
        </w:rPr>
      </w:pPr>
      <w:r>
        <w:rPr>
          <w:rFonts w:cs="CG Omega;Candara" w:ascii="CG Omega;Candara" w:hAnsi="CG Omega;Candara"/>
          <w:sz w:val="22"/>
          <w:szCs w:val="22"/>
          <w:u w:val="single"/>
        </w:rPr>
        <w:t>SHETL Boundary of Influence to SPTL</w:t>
      </w:r>
    </w:p>
    <w:p>
      <w:pPr>
        <w:pStyle w:val="Heading1"/>
        <w:numPr>
          <w:ilvl w:val="0"/>
          <w:numId w:val="0"/>
        </w:numPr>
        <w:ind w:left="0" w:hanging="0"/>
        <w:jc w:val="left"/>
        <w:rPr>
          <w:rFonts w:ascii="CG Omega;Candara" w:hAnsi="CG Omega;Candara" w:cs="CG Omega;Candara"/>
          <w:sz w:val="22"/>
          <w:szCs w:val="22"/>
          <w:u w:val="single"/>
          <w:lang w:val="en-US" w:eastAsia="en-US"/>
        </w:rPr>
      </w:pPr>
      <w:r>
        <w:rPr>
          <w:rFonts w:cs="CG Omega;Candara" w:ascii="CG Omega;Candara" w:hAnsi="CG Omega;Candara"/>
          <w:sz w:val="22"/>
          <w:szCs w:val="22"/>
          <w:u w:val="single"/>
          <w:lang w:val="en-US" w:eastAsia="en-US"/>
        </w:rPr>
        <w:drawing>
          <wp:anchor behindDoc="0" distT="0" distB="0" distL="114935" distR="114935" simplePos="0" locked="0" layoutInCell="0" allowOverlap="1" relativeHeight="3">
            <wp:simplePos x="0" y="0"/>
            <wp:positionH relativeFrom="column">
              <wp:posOffset>443230</wp:posOffset>
            </wp:positionH>
            <wp:positionV relativeFrom="paragraph">
              <wp:posOffset>342900</wp:posOffset>
            </wp:positionV>
            <wp:extent cx="4037965" cy="1636395"/>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5324" t="26200" r="54412" b="58891"/>
                    <a:stretch>
                      <a:fillRect/>
                    </a:stretch>
                  </pic:blipFill>
                  <pic:spPr bwMode="auto">
                    <a:xfrm>
                      <a:off x="0" y="0"/>
                      <a:ext cx="4037965" cy="1636395"/>
                    </a:xfrm>
                    <a:prstGeom prst="rect">
                      <a:avLst/>
                    </a:prstGeom>
                  </pic:spPr>
                </pic:pic>
              </a:graphicData>
            </a:graphic>
          </wp:anchor>
        </w:drawing>
      </w:r>
    </w:p>
    <w:p>
      <w:pPr>
        <w:pStyle w:val="Normal"/>
        <w:jc w:val="left"/>
        <w:rPr>
          <w:rFonts w:ascii="CG Omega;Candara" w:hAnsi="CG Omega;Candara" w:cs="CG Omega;Candara"/>
          <w:sz w:val="22"/>
          <w:szCs w:val="22"/>
          <w:u w:val="single"/>
          <w:lang w:val="en-US" w:eastAsia="en-US"/>
        </w:rPr>
      </w:pPr>
      <w:r>
        <w:rPr>
          <w:rFonts w:cs="CG Omega;Candara" w:ascii="CG Omega;Candara" w:hAnsi="CG Omega;Candara"/>
          <w:sz w:val="22"/>
          <w:szCs w:val="22"/>
          <w:u w:val="single"/>
          <w:lang w:val="en-US" w:eastAsia="en-US"/>
        </w:rPr>
        <mc:AlternateContent>
          <mc:Choice Requires="wps">
            <w:drawing>
              <wp:anchor behindDoc="0" distT="0" distB="0" distL="114300" distR="114300" simplePos="0" locked="0" layoutInCell="0" allowOverlap="1" relativeHeight="4">
                <wp:simplePos x="0" y="0"/>
                <wp:positionH relativeFrom="column">
                  <wp:posOffset>76200</wp:posOffset>
                </wp:positionH>
                <wp:positionV relativeFrom="paragraph">
                  <wp:posOffset>303530</wp:posOffset>
                </wp:positionV>
                <wp:extent cx="4744720" cy="781050"/>
                <wp:effectExtent l="19050" t="19685" r="19685" b="19685"/>
                <wp:wrapSquare wrapText="bothSides"/>
                <wp:docPr id="2" name="Freeform 4"/>
                <a:graphic xmlns:a="http://schemas.openxmlformats.org/drawingml/2006/main">
                  <a:graphicData uri="http://schemas.microsoft.com/office/word/2010/wordprocessingShape">
                    <wps:wsp>
                      <wps:cNvSpPr/>
                      <wps:spPr>
                        <a:xfrm>
                          <a:off x="0" y="0"/>
                          <a:ext cx="4744800" cy="781200"/>
                        </a:xfrm>
                        <a:custGeom>
                          <a:avLst/>
                          <a:gdLst/>
                          <a:ahLst/>
                          <a:rect l="l" t="t" r="r" b="b"/>
                          <a:pathLst>
                            <a:path w="6100091" h="1105942">
                              <a:moveTo>
                                <a:pt x="0" y="768412"/>
                              </a:moveTo>
                              <a:lnTo>
                                <a:pt x="767114" y="774549"/>
                              </a:lnTo>
                              <a:lnTo>
                                <a:pt x="3424397" y="780686"/>
                              </a:lnTo>
                              <a:cubicBezTo>
                                <a:pt x="3432831" y="780725"/>
                                <a:pt x="3440835" y="784506"/>
                                <a:pt x="3448945" y="786823"/>
                              </a:cubicBezTo>
                              <a:cubicBezTo>
                                <a:pt x="3470551" y="792996"/>
                                <a:pt x="3486597" y="799927"/>
                                <a:pt x="3504177" y="817507"/>
                              </a:cubicBezTo>
                              <a:cubicBezTo>
                                <a:pt x="3510314" y="823644"/>
                                <a:pt x="3517260" y="829067"/>
                                <a:pt x="3522588" y="835918"/>
                              </a:cubicBezTo>
                              <a:cubicBezTo>
                                <a:pt x="3531644" y="847562"/>
                                <a:pt x="3542470" y="858746"/>
                                <a:pt x="3547135" y="872740"/>
                              </a:cubicBezTo>
                              <a:cubicBezTo>
                                <a:pt x="3549181" y="878877"/>
                                <a:pt x="3550379" y="885364"/>
                                <a:pt x="3553272" y="891150"/>
                              </a:cubicBezTo>
                              <a:cubicBezTo>
                                <a:pt x="3556571" y="897747"/>
                                <a:pt x="3562550" y="902821"/>
                                <a:pt x="3565546" y="909561"/>
                              </a:cubicBezTo>
                              <a:cubicBezTo>
                                <a:pt x="3570801" y="921384"/>
                                <a:pt x="3573729" y="934109"/>
                                <a:pt x="3577820" y="946383"/>
                              </a:cubicBezTo>
                              <a:cubicBezTo>
                                <a:pt x="3579866" y="952520"/>
                                <a:pt x="3580369" y="959411"/>
                                <a:pt x="3583957" y="964793"/>
                              </a:cubicBezTo>
                              <a:cubicBezTo>
                                <a:pt x="3588048" y="970930"/>
                                <a:pt x="3592932" y="976607"/>
                                <a:pt x="3596231" y="983204"/>
                              </a:cubicBezTo>
                              <a:cubicBezTo>
                                <a:pt x="3604499" y="999739"/>
                                <a:pt x="3599010" y="1006349"/>
                                <a:pt x="3614641" y="1020026"/>
                              </a:cubicBezTo>
                              <a:cubicBezTo>
                                <a:pt x="3625743" y="1029740"/>
                                <a:pt x="3641032" y="1034142"/>
                                <a:pt x="3651463" y="1044573"/>
                              </a:cubicBezTo>
                              <a:cubicBezTo>
                                <a:pt x="3657600" y="1050710"/>
                                <a:pt x="3662287" y="1058769"/>
                                <a:pt x="3669874" y="1062984"/>
                              </a:cubicBezTo>
                              <a:cubicBezTo>
                                <a:pt x="3685317" y="1071564"/>
                                <a:pt x="3713297" y="1076268"/>
                                <a:pt x="3731243" y="1081395"/>
                              </a:cubicBezTo>
                              <a:cubicBezTo>
                                <a:pt x="3758537" y="1089193"/>
                                <a:pt x="3742227" y="1087275"/>
                                <a:pt x="3774201" y="1093669"/>
                              </a:cubicBezTo>
                              <a:cubicBezTo>
                                <a:pt x="3808624" y="1100553"/>
                                <a:pt x="3829429" y="1101850"/>
                                <a:pt x="3866255" y="1105942"/>
                              </a:cubicBezTo>
                              <a:cubicBezTo>
                                <a:pt x="3919441" y="1103896"/>
                                <a:pt x="3972692" y="1103125"/>
                                <a:pt x="4025814" y="1099805"/>
                              </a:cubicBezTo>
                              <a:cubicBezTo>
                                <a:pt x="4083892" y="1096175"/>
                                <a:pt x="4042513" y="1096285"/>
                                <a:pt x="4087184" y="1081395"/>
                              </a:cubicBezTo>
                              <a:cubicBezTo>
                                <a:pt x="4097079" y="1078097"/>
                                <a:pt x="4107640" y="1077304"/>
                                <a:pt x="4117868" y="1075258"/>
                              </a:cubicBezTo>
                              <a:cubicBezTo>
                                <a:pt x="4124005" y="1071167"/>
                                <a:pt x="4129539" y="1065980"/>
                                <a:pt x="4136279" y="1062984"/>
                              </a:cubicBezTo>
                              <a:cubicBezTo>
                                <a:pt x="4148102" y="1057729"/>
                                <a:pt x="4173100" y="1050710"/>
                                <a:pt x="4173100" y="1050710"/>
                              </a:cubicBezTo>
                              <a:cubicBezTo>
                                <a:pt x="4222199" y="985247"/>
                                <a:pt x="4158777" y="1065034"/>
                                <a:pt x="4216059" y="1007752"/>
                              </a:cubicBezTo>
                              <a:cubicBezTo>
                                <a:pt x="4221274" y="1002537"/>
                                <a:pt x="4223533" y="994941"/>
                                <a:pt x="4228333" y="989341"/>
                              </a:cubicBezTo>
                              <a:cubicBezTo>
                                <a:pt x="4235864" y="980555"/>
                                <a:pt x="4245651" y="973829"/>
                                <a:pt x="4252880" y="964793"/>
                              </a:cubicBezTo>
                              <a:cubicBezTo>
                                <a:pt x="4289073" y="919551"/>
                                <a:pt x="4266756" y="941667"/>
                                <a:pt x="4289702" y="903424"/>
                              </a:cubicBezTo>
                              <a:cubicBezTo>
                                <a:pt x="4297291" y="890775"/>
                                <a:pt x="4305398" y="878404"/>
                                <a:pt x="4314249" y="866603"/>
                              </a:cubicBezTo>
                              <a:cubicBezTo>
                                <a:pt x="4320386" y="858420"/>
                                <a:pt x="4327693" y="850996"/>
                                <a:pt x="4332660" y="842055"/>
                              </a:cubicBezTo>
                              <a:cubicBezTo>
                                <a:pt x="4338010" y="832425"/>
                                <a:pt x="4339584" y="821001"/>
                                <a:pt x="4344934" y="811371"/>
                              </a:cubicBezTo>
                              <a:cubicBezTo>
                                <a:pt x="4349901" y="802430"/>
                                <a:pt x="4357400" y="795146"/>
                                <a:pt x="4363345" y="786823"/>
                              </a:cubicBezTo>
                              <a:cubicBezTo>
                                <a:pt x="4367632" y="780821"/>
                                <a:pt x="4371528" y="774549"/>
                                <a:pt x="4375619" y="768412"/>
                              </a:cubicBezTo>
                              <a:cubicBezTo>
                                <a:pt x="4392388" y="718096"/>
                                <a:pt x="4364704" y="792011"/>
                                <a:pt x="4406303" y="725454"/>
                              </a:cubicBezTo>
                              <a:cubicBezTo>
                                <a:pt x="4410773" y="718302"/>
                                <a:pt x="4408190" y="708192"/>
                                <a:pt x="4412440" y="700906"/>
                              </a:cubicBezTo>
                              <a:cubicBezTo>
                                <a:pt x="4422747" y="683236"/>
                                <a:pt x="4437914" y="668832"/>
                                <a:pt x="4449261" y="651811"/>
                              </a:cubicBezTo>
                              <a:cubicBezTo>
                                <a:pt x="4453352" y="645674"/>
                                <a:pt x="4457876" y="639804"/>
                                <a:pt x="4461535" y="633400"/>
                              </a:cubicBezTo>
                              <a:cubicBezTo>
                                <a:pt x="4466074" y="625457"/>
                                <a:pt x="4468960" y="616610"/>
                                <a:pt x="4473809" y="608852"/>
                              </a:cubicBezTo>
                              <a:cubicBezTo>
                                <a:pt x="4479230" y="600179"/>
                                <a:pt x="4486799" y="592978"/>
                                <a:pt x="4492220" y="584305"/>
                              </a:cubicBezTo>
                              <a:cubicBezTo>
                                <a:pt x="4497069" y="576547"/>
                                <a:pt x="4500051" y="567754"/>
                                <a:pt x="4504494" y="559757"/>
                              </a:cubicBezTo>
                              <a:cubicBezTo>
                                <a:pt x="4510287" y="549330"/>
                                <a:pt x="4517570" y="539742"/>
                                <a:pt x="4522904" y="529073"/>
                              </a:cubicBezTo>
                              <a:cubicBezTo>
                                <a:pt x="4525797" y="523287"/>
                                <a:pt x="4525453" y="516045"/>
                                <a:pt x="4529041" y="510662"/>
                              </a:cubicBezTo>
                              <a:cubicBezTo>
                                <a:pt x="4550148" y="479001"/>
                                <a:pt x="4573930" y="449208"/>
                                <a:pt x="4596547" y="418608"/>
                              </a:cubicBezTo>
                              <a:cubicBezTo>
                                <a:pt x="4608706" y="402157"/>
                                <a:pt x="4618164" y="383198"/>
                                <a:pt x="4633369" y="369513"/>
                              </a:cubicBezTo>
                              <a:cubicBezTo>
                                <a:pt x="4653825" y="351102"/>
                                <a:pt x="4673941" y="332305"/>
                                <a:pt x="4694738" y="314281"/>
                              </a:cubicBezTo>
                              <a:cubicBezTo>
                                <a:pt x="4704637" y="305702"/>
                                <a:pt x="4715565" y="298359"/>
                                <a:pt x="4725423" y="289733"/>
                              </a:cubicBezTo>
                              <a:cubicBezTo>
                                <a:pt x="4731954" y="284018"/>
                                <a:pt x="4736890" y="276529"/>
                                <a:pt x="4743833" y="271322"/>
                              </a:cubicBezTo>
                              <a:cubicBezTo>
                                <a:pt x="4753375" y="264165"/>
                                <a:pt x="4764975" y="260069"/>
                                <a:pt x="4774518" y="252912"/>
                              </a:cubicBezTo>
                              <a:cubicBezTo>
                                <a:pt x="4781461" y="247705"/>
                                <a:pt x="4785487" y="238966"/>
                                <a:pt x="4792929" y="234501"/>
                              </a:cubicBezTo>
                              <a:cubicBezTo>
                                <a:pt x="4806288" y="226486"/>
                                <a:pt x="4821953" y="223057"/>
                                <a:pt x="4835887" y="216090"/>
                              </a:cubicBezTo>
                              <a:cubicBezTo>
                                <a:pt x="4842484" y="212791"/>
                                <a:pt x="4847701" y="207115"/>
                                <a:pt x="4854298" y="203816"/>
                              </a:cubicBezTo>
                              <a:cubicBezTo>
                                <a:pt x="4868232" y="196849"/>
                                <a:pt x="4883322" y="192372"/>
                                <a:pt x="4897256" y="185405"/>
                              </a:cubicBezTo>
                              <a:cubicBezTo>
                                <a:pt x="4907925" y="180071"/>
                                <a:pt x="4917272" y="172329"/>
                                <a:pt x="4927941" y="166995"/>
                              </a:cubicBezTo>
                              <a:cubicBezTo>
                                <a:pt x="4937794" y="162069"/>
                                <a:pt x="4948559" y="159195"/>
                                <a:pt x="4958625" y="154721"/>
                              </a:cubicBezTo>
                              <a:cubicBezTo>
                                <a:pt x="4966985" y="151005"/>
                                <a:pt x="4974494" y="145340"/>
                                <a:pt x="4983173" y="142447"/>
                              </a:cubicBezTo>
                              <a:cubicBezTo>
                                <a:pt x="4999176" y="137113"/>
                                <a:pt x="5016167" y="135204"/>
                                <a:pt x="5032268" y="130173"/>
                              </a:cubicBezTo>
                              <a:cubicBezTo>
                                <a:pt x="5055122" y="123031"/>
                                <a:pt x="5076674" y="111926"/>
                                <a:pt x="5099774" y="105626"/>
                              </a:cubicBezTo>
                              <a:cubicBezTo>
                                <a:pt x="5116049" y="101187"/>
                                <a:pt x="5132650" y="97986"/>
                                <a:pt x="5148870" y="93352"/>
                              </a:cubicBezTo>
                              <a:cubicBezTo>
                                <a:pt x="5161310" y="89798"/>
                                <a:pt x="5173140" y="84216"/>
                                <a:pt x="5185691" y="81078"/>
                              </a:cubicBezTo>
                              <a:cubicBezTo>
                                <a:pt x="5197762" y="78060"/>
                                <a:pt x="5210345" y="77548"/>
                                <a:pt x="5222512" y="74941"/>
                              </a:cubicBezTo>
                              <a:cubicBezTo>
                                <a:pt x="5312623" y="55631"/>
                                <a:pt x="5229486" y="67703"/>
                                <a:pt x="5339114" y="50393"/>
                              </a:cubicBezTo>
                              <a:cubicBezTo>
                                <a:pt x="5355405" y="47821"/>
                                <a:pt x="5371882" y="46588"/>
                                <a:pt x="5388209" y="44256"/>
                              </a:cubicBezTo>
                              <a:cubicBezTo>
                                <a:pt x="5400527" y="42496"/>
                                <a:pt x="5412656" y="39423"/>
                                <a:pt x="5425031" y="38120"/>
                              </a:cubicBezTo>
                              <a:cubicBezTo>
                                <a:pt x="5451556" y="35328"/>
                                <a:pt x="5478259" y="34512"/>
                                <a:pt x="5504810" y="31983"/>
                              </a:cubicBezTo>
                              <a:cubicBezTo>
                                <a:pt x="5521228" y="30419"/>
                                <a:pt x="5537541" y="27892"/>
                                <a:pt x="5553906" y="25846"/>
                              </a:cubicBezTo>
                              <a:cubicBezTo>
                                <a:pt x="5724381" y="-30979"/>
                                <a:pt x="5549078" y="25382"/>
                                <a:pt x="6050996" y="13572"/>
                              </a:cubicBezTo>
                              <a:cubicBezTo>
                                <a:pt x="6065457" y="13232"/>
                                <a:pt x="6079601" y="9229"/>
                                <a:pt x="6093954" y="7435"/>
                              </a:cubicBezTo>
                              <a:cubicBezTo>
                                <a:pt x="6095984" y="7181"/>
                                <a:pt x="6098045" y="7435"/>
                                <a:pt x="6100091" y="7435"/>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ID="Freeform 4" coordsize="6100091,1105942" path="m0,768412l767114,774549l3424397,780686c3432831,780725,3440835,784506,3448945,786823c3470551,792996,3486597,799927,3504177,817507c3510314,823644,3517260,829067,3522588,835918c3531644,847562,3542470,858746,3547135,872740c3549181,878877,3550379,885364,3553272,891150c3556571,897747,3562550,902821,3565546,909561c3570801,921384,3573729,934109,3577820,946383c3579866,952520,3580369,959411,3583957,964793c3588048,970930,3592932,976607,3596231,983204c3604499,999739,3599010,1006349,3614641,1020026c3625743,1029740,3641032,1034142,3651463,1044573c3657600,1050710,3662287,1058769,3669874,1062984c3685317,1071564,3713297,1076268,3731243,1081395c3758537,1089193,3742227,1087275,3774201,1093669c3808624,1100553,3829429,1101850,3866255,1105942c3919441,1103896,3972692,1103125,4025814,1099805c4083892,1096175,4042513,1096285,4087184,1081395c4097079,1078097,4107640,1077304,4117868,1075258c4124005,1071167,4129539,1065980,4136279,1062984c4148102,1057729,4173100,1050710,4173100,1050710c4222199,985247,4158777,1065034,4216059,1007752c4221274,1002537,4223533,994941,4228333,989341c4235864,980555,4245651,973829,4252880,964793c4289073,919551,4266756,941667,4289702,903424c4297291,890775,4305398,878404,4314249,866603c4320386,858420,4327693,850996,4332660,842055c4338010,832425,4339584,821001,4344934,811371c4349901,802430,4357400,795146,4363345,786823c4367632,780821,4371528,774549,4375619,768412c4392388,718096,4364704,792011,4406303,725454c4410773,718302,4408190,708192,4412440,700906c4422747,683236,4437914,668832,4449261,651811c4453352,645674,4457876,639804,4461535,633400c4466074,625457,4468960,616610,4473809,608852c4479230,600179,4486799,592978,4492220,584305c4497069,576547,4500051,567754,4504494,559757c4510287,549330,4517570,539742,4522904,529073c4525797,523287,4525453,516045,4529041,510662c4550148,479001,4573930,449208,4596547,418608c4608706,402157,4618164,383198,4633369,369513c4653825,351102,4673941,332305,4694738,314281c4704637,305702,4715565,298359,4725423,289733c4731954,284018,4736890,276529,4743833,271322c4753375,264165,4764975,260069,4774518,252912c4781461,247705,4785487,238966,4792929,234501c4806288,226486,4821953,223057,4835887,216090c4842484,212791,4847701,207115,4854298,203816c4868232,196849,4883322,192372,4897256,185405c4907925,180071,4917272,172329,4927941,166995c4937794,162069,4948559,159195,4958625,154721c4966985,151005,4974494,145340,4983173,142447c4999176,137113,5016167,135204,5032268,130173c5055122,123031,5076674,111926,5099774,105626c5116049,101187,5132650,97986,5148870,93352c5161310,89798,5173140,84216,5185691,81078c5197762,78060,5210345,77548,5222512,74941c5312623,55631,5229486,67703,5339114,50393c5355405,47821,5371882,46588,5388209,44256c5400527,42496,5412656,39423,5425031,38120c5451556,35328,5478259,34512,5504810,31983c5521228,30419,5537541,27892,5553906,25846c5724381,-30979,5549078,25382,6050996,13572c6065457,13232,6079601,9229,6093954,7435c6095984,7181,6098045,7435,6100091,7435e" stroked="t" o:allowincell="f" style="position:absolute;margin-left:6pt;margin-top:23.9pt;width:373.55pt;height:61.45pt;mso-wrap-style:none;v-text-anchor:middle">
                <v:fill o:detectmouseclick="t" on="false"/>
                <v:stroke color="black" weight="38160" joinstyle="round" endcap="flat"/>
                <w10:wrap type="square"/>
              </v:shape>
            </w:pict>
          </mc:Fallback>
        </mc:AlternateContent>
      </w:r>
    </w:p>
    <w:p>
      <w:pPr>
        <w:pStyle w:val="Normal"/>
        <w:jc w:val="left"/>
        <w:rPr>
          <w:rFonts w:ascii="CG Omega;Candara" w:hAnsi="CG Omega;Candara" w:cs="CG Omega;Candara"/>
          <w:sz w:val="22"/>
          <w:szCs w:val="22"/>
          <w:u w:val="single"/>
        </w:rPr>
      </w:pPr>
      <w:r>
        <w:rPr>
          <w:rFonts w:cs="CG Omega;Candara" w:ascii="CG Omega;Candara" w:hAnsi="CG Omega;Candara"/>
          <w:sz w:val="22"/>
          <w:szCs w:val="22"/>
          <w:u w:val="single"/>
        </w:rPr>
      </w:r>
    </w:p>
    <w:p>
      <w:pPr>
        <w:pStyle w:val="Normal"/>
        <w:jc w:val="left"/>
        <w:rPr>
          <w:rFonts w:ascii="CG Omega;Candara" w:hAnsi="CG Omega;Candara" w:cs="CG Omega;Candara"/>
          <w:sz w:val="22"/>
          <w:szCs w:val="22"/>
          <w:u w:val="single"/>
        </w:rPr>
      </w:pPr>
      <w:r>
        <w:rPr>
          <w:rFonts w:cs="CG Omega;Candara" w:ascii="CG Omega;Candara" w:hAnsi="CG Omega;Candara"/>
          <w:sz w:val="22"/>
          <w:szCs w:val="22"/>
          <w:u w:val="single"/>
        </w:rPr>
      </w:r>
    </w:p>
    <w:p>
      <w:pPr>
        <w:pStyle w:val="Normal"/>
        <w:jc w:val="left"/>
        <w:rPr>
          <w:rFonts w:ascii="CG Omega;Candara" w:hAnsi="CG Omega;Candara" w:cs="CG Omega;Candara"/>
          <w:sz w:val="22"/>
          <w:szCs w:val="22"/>
          <w:u w:val="single"/>
        </w:rPr>
      </w:pPr>
      <w:r>
        <w:rPr>
          <w:rFonts w:cs="CG Omega;Candara" w:ascii="CG Omega;Candara" w:hAnsi="CG Omega;Candara"/>
          <w:sz w:val="22"/>
          <w:szCs w:val="22"/>
          <w:u w:val="single"/>
        </w:rPr>
      </w:r>
    </w:p>
    <w:p>
      <w:pPr>
        <w:pStyle w:val="Normal"/>
        <w:jc w:val="left"/>
        <w:rPr>
          <w:rFonts w:ascii="CG Omega;Candara" w:hAnsi="CG Omega;Candara" w:cs="CG Omega;Candara"/>
          <w:sz w:val="22"/>
          <w:szCs w:val="22"/>
          <w:u w:val="single"/>
        </w:rPr>
      </w:pPr>
      <w:r>
        <w:rPr>
          <w:rFonts w:cs="CG Omega;Candara" w:ascii="CG Omega;Candara" w:hAnsi="CG Omega;Candara"/>
          <w:sz w:val="22"/>
          <w:szCs w:val="22"/>
          <w:u w:val="single"/>
        </w:rPr>
      </w:r>
    </w:p>
    <w:p>
      <w:pPr>
        <w:pStyle w:val="Normal"/>
        <w:jc w:val="left"/>
        <w:rPr>
          <w:rFonts w:ascii="CG Omega;Candara" w:hAnsi="CG Omega;Candara" w:cs="CG Omega;Candara"/>
          <w:sz w:val="22"/>
          <w:szCs w:val="22"/>
          <w:u w:val="single"/>
        </w:rPr>
      </w:pPr>
      <w:r>
        <w:rPr>
          <w:rFonts w:cs="CG Omega;Candara" w:ascii="CG Omega;Candara" w:hAnsi="CG Omega;Candara"/>
          <w:sz w:val="22"/>
          <w:szCs w:val="22"/>
          <w:u w:val="single"/>
        </w:rPr>
      </w:r>
    </w:p>
    <w:p>
      <w:pPr>
        <w:pStyle w:val="Normal"/>
        <w:jc w:val="left"/>
        <w:rPr>
          <w:i/>
          <w:i/>
        </w:rPr>
      </w:pPr>
      <w:r>
        <w:rPr>
          <w:rFonts w:cs="CG Omega;Candara" w:ascii="CG Omega;Candara" w:hAnsi="CG Omega;Candara"/>
          <w:sz w:val="22"/>
          <w:szCs w:val="22"/>
          <w:u w:val="single"/>
        </w:rPr>
        <w:t>SPTL Boundary of Influence to SHETL</w:t>
      </w:r>
    </w:p>
    <w:p>
      <w:pPr>
        <w:pStyle w:val="Normal"/>
        <w:jc w:val="left"/>
        <w:rPr>
          <w:i/>
          <w:i/>
        </w:rPr>
      </w:pPr>
      <w:r>
        <w:rPr>
          <w:i/>
        </w:rPr>
        <mc:AlternateContent>
          <mc:Choice Requires="wpg">
            <w:drawing>
              <wp:anchor behindDoc="0" distT="0" distB="0" distL="114935" distR="114935" simplePos="0" locked="0" layoutInCell="0" allowOverlap="1" relativeHeight="5">
                <wp:simplePos x="0" y="0"/>
                <wp:positionH relativeFrom="column">
                  <wp:posOffset>-261620</wp:posOffset>
                </wp:positionH>
                <wp:positionV relativeFrom="paragraph">
                  <wp:posOffset>635</wp:posOffset>
                </wp:positionV>
                <wp:extent cx="6182360" cy="1609090"/>
                <wp:effectExtent l="0" t="0" r="0" b="0"/>
                <wp:wrapNone/>
                <wp:docPr id="3" name="Group 1"/>
                <a:graphic xmlns:a="http://schemas.openxmlformats.org/drawingml/2006/main">
                  <a:graphicData uri="http://schemas.microsoft.com/office/word/2010/wordprocessingGroup">
                    <wpg:wgp>
                      <wpg:cNvGrpSpPr/>
                      <wpg:grpSpPr>
                        <a:xfrm>
                          <a:off x="0" y="0"/>
                          <a:ext cx="6182280" cy="1609200"/>
                          <a:chOff x="0" y="0"/>
                          <a:chExt cx="6182280" cy="1609200"/>
                        </a:xfrm>
                      </wpg:grpSpPr>
                      <pic:pic xmlns:pic="http://schemas.openxmlformats.org/drawingml/2006/picture">
                        <pic:nvPicPr>
                          <pic:cNvPr id="0" name="Picture 3" descr=""/>
                          <pic:cNvPicPr/>
                        </pic:nvPicPr>
                        <pic:blipFill>
                          <a:blip r:embed="rId3"/>
                          <a:srcRect l="1349" t="34226" r="2074" b="20614"/>
                          <a:stretch/>
                        </pic:blipFill>
                        <pic:spPr>
                          <a:xfrm>
                            <a:off x="0" y="0"/>
                            <a:ext cx="6182280" cy="1609200"/>
                          </a:xfrm>
                          <a:prstGeom prst="rect">
                            <a:avLst/>
                          </a:prstGeom>
                          <a:ln w="0">
                            <a:noFill/>
                          </a:ln>
                        </pic:spPr>
                      </pic:pic>
                      <wps:wsp>
                        <wps:cNvSpPr/>
                        <wps:spPr>
                          <a:xfrm>
                            <a:off x="24840" y="969120"/>
                            <a:ext cx="6036480" cy="406440"/>
                          </a:xfrm>
                          <a:custGeom>
                            <a:avLst/>
                            <a:gdLst/>
                            <a:ahLst/>
                            <a:rect l="l" t="t" r="r" b="b"/>
                            <a:pathLst>
                              <a:path w="8653047" h="577209">
                                <a:moveTo>
                                  <a:pt x="0" y="0"/>
                                </a:moveTo>
                                <a:cubicBezTo>
                                  <a:pt x="38867" y="2046"/>
                                  <a:pt x="77795" y="3152"/>
                                  <a:pt x="116601" y="6137"/>
                                </a:cubicBezTo>
                                <a:cubicBezTo>
                                  <a:pt x="247001" y="16168"/>
                                  <a:pt x="43508" y="9873"/>
                                  <a:pt x="227066" y="18411"/>
                                </a:cubicBezTo>
                                <a:cubicBezTo>
                                  <a:pt x="292488" y="21454"/>
                                  <a:pt x="357957" y="23971"/>
                                  <a:pt x="423447" y="24548"/>
                                </a:cubicBezTo>
                                <a:lnTo>
                                  <a:pt x="1620145" y="30685"/>
                                </a:lnTo>
                                <a:cubicBezTo>
                                  <a:pt x="2289149" y="17942"/>
                                  <a:pt x="2050432" y="36252"/>
                                  <a:pt x="2338164" y="12274"/>
                                </a:cubicBezTo>
                                <a:cubicBezTo>
                                  <a:pt x="2395513" y="804"/>
                                  <a:pt x="2392010" y="0"/>
                                  <a:pt x="2479313" y="0"/>
                                </a:cubicBezTo>
                                <a:cubicBezTo>
                                  <a:pt x="2667523" y="0"/>
                                  <a:pt x="2855710" y="4091"/>
                                  <a:pt x="3043909" y="6137"/>
                                </a:cubicBezTo>
                                <a:cubicBezTo>
                                  <a:pt x="3081847" y="31431"/>
                                  <a:pt x="3044836" y="3346"/>
                                  <a:pt x="3074593" y="36822"/>
                                </a:cubicBezTo>
                                <a:cubicBezTo>
                                  <a:pt x="3086125" y="49795"/>
                                  <a:pt x="3101787" y="59200"/>
                                  <a:pt x="3111415" y="73643"/>
                                </a:cubicBezTo>
                                <a:cubicBezTo>
                                  <a:pt x="3128503" y="99275"/>
                                  <a:pt x="3118474" y="86838"/>
                                  <a:pt x="3142099" y="110465"/>
                                </a:cubicBezTo>
                                <a:cubicBezTo>
                                  <a:pt x="3157040" y="155288"/>
                                  <a:pt x="3151235" y="134735"/>
                                  <a:pt x="3160510" y="171834"/>
                                </a:cubicBezTo>
                                <a:cubicBezTo>
                                  <a:pt x="3162556" y="190245"/>
                                  <a:pt x="3165698" y="208566"/>
                                  <a:pt x="3166647" y="227066"/>
                                </a:cubicBezTo>
                                <a:cubicBezTo>
                                  <a:pt x="3169792" y="288389"/>
                                  <a:pt x="3167685" y="349982"/>
                                  <a:pt x="3172784" y="411173"/>
                                </a:cubicBezTo>
                                <a:cubicBezTo>
                                  <a:pt x="3173858" y="424066"/>
                                  <a:pt x="3180967" y="435721"/>
                                  <a:pt x="3185058" y="447995"/>
                                </a:cubicBezTo>
                                <a:cubicBezTo>
                                  <a:pt x="3187104" y="454132"/>
                                  <a:pt x="3185812" y="462818"/>
                                  <a:pt x="3191195" y="466406"/>
                                </a:cubicBezTo>
                                <a:cubicBezTo>
                                  <a:pt x="3307295" y="543805"/>
                                  <a:pt x="3181615" y="464684"/>
                                  <a:pt x="3246427" y="497090"/>
                                </a:cubicBezTo>
                                <a:cubicBezTo>
                                  <a:pt x="3253024" y="500389"/>
                                  <a:pt x="3257482" y="508826"/>
                                  <a:pt x="3264838" y="509364"/>
                                </a:cubicBezTo>
                                <a:cubicBezTo>
                                  <a:pt x="3342392" y="515039"/>
                                  <a:pt x="3420306" y="513455"/>
                                  <a:pt x="3498040" y="515501"/>
                                </a:cubicBezTo>
                                <a:cubicBezTo>
                                  <a:pt x="3526679" y="517547"/>
                                  <a:pt x="3555388" y="518781"/>
                                  <a:pt x="3583957" y="521638"/>
                                </a:cubicBezTo>
                                <a:cubicBezTo>
                                  <a:pt x="3596338" y="522876"/>
                                  <a:pt x="3608411" y="526401"/>
                                  <a:pt x="3620778" y="527775"/>
                                </a:cubicBezTo>
                                <a:cubicBezTo>
                                  <a:pt x="3645260" y="530495"/>
                                  <a:pt x="3669910" y="531461"/>
                                  <a:pt x="3694421" y="533912"/>
                                </a:cubicBezTo>
                                <a:cubicBezTo>
                                  <a:pt x="3720861" y="536556"/>
                                  <a:pt x="3759648" y="542353"/>
                                  <a:pt x="3786475" y="546186"/>
                                </a:cubicBezTo>
                                <a:cubicBezTo>
                                  <a:pt x="3792612" y="548231"/>
                                  <a:pt x="3798467" y="551520"/>
                                  <a:pt x="3804886" y="552322"/>
                                </a:cubicBezTo>
                                <a:cubicBezTo>
                                  <a:pt x="3847706" y="557674"/>
                                  <a:pt x="3933761" y="564596"/>
                                  <a:pt x="3933761" y="564596"/>
                                </a:cubicBezTo>
                                <a:cubicBezTo>
                                  <a:pt x="4021652" y="586569"/>
                                  <a:pt x="3967312" y="575347"/>
                                  <a:pt x="4160827" y="564596"/>
                                </a:cubicBezTo>
                                <a:cubicBezTo>
                                  <a:pt x="4167286" y="564237"/>
                                  <a:pt x="4173018" y="560236"/>
                                  <a:pt x="4179238" y="558459"/>
                                </a:cubicBezTo>
                                <a:cubicBezTo>
                                  <a:pt x="4187348" y="556142"/>
                                  <a:pt x="4195552" y="554152"/>
                                  <a:pt x="4203785" y="552322"/>
                                </a:cubicBezTo>
                                <a:cubicBezTo>
                                  <a:pt x="4213338" y="550199"/>
                                  <a:pt x="4248125" y="544134"/>
                                  <a:pt x="4259017" y="540049"/>
                                </a:cubicBezTo>
                                <a:cubicBezTo>
                                  <a:pt x="4309808" y="521002"/>
                                  <a:pt x="4254138" y="532064"/>
                                  <a:pt x="4320387" y="515501"/>
                                </a:cubicBezTo>
                                <a:cubicBezTo>
                                  <a:pt x="4380251" y="500534"/>
                                  <a:pt x="4305501" y="518809"/>
                                  <a:pt x="4375619" y="503227"/>
                                </a:cubicBezTo>
                                <a:cubicBezTo>
                                  <a:pt x="4383852" y="501397"/>
                                  <a:pt x="4391896" y="498744"/>
                                  <a:pt x="4400166" y="497090"/>
                                </a:cubicBezTo>
                                <a:cubicBezTo>
                                  <a:pt x="4412368" y="494650"/>
                                  <a:pt x="4424786" y="493393"/>
                                  <a:pt x="4436988" y="490953"/>
                                </a:cubicBezTo>
                                <a:cubicBezTo>
                                  <a:pt x="4571648" y="464022"/>
                                  <a:pt x="4423461" y="490183"/>
                                  <a:pt x="4535178" y="472543"/>
                                </a:cubicBezTo>
                                <a:cubicBezTo>
                                  <a:pt x="4559760" y="468662"/>
                                  <a:pt x="4585212" y="468139"/>
                                  <a:pt x="4608821" y="460269"/>
                                </a:cubicBezTo>
                                <a:cubicBezTo>
                                  <a:pt x="4614958" y="458223"/>
                                  <a:pt x="4620807" y="454888"/>
                                  <a:pt x="4627232" y="454132"/>
                                </a:cubicBezTo>
                                <a:cubicBezTo>
                                  <a:pt x="4655747" y="450777"/>
                                  <a:pt x="4684510" y="450041"/>
                                  <a:pt x="4713149" y="447995"/>
                                </a:cubicBezTo>
                                <a:lnTo>
                                  <a:pt x="5719603" y="454132"/>
                                </a:lnTo>
                                <a:lnTo>
                                  <a:pt x="6216693" y="460269"/>
                                </a:lnTo>
                                <a:cubicBezTo>
                                  <a:pt x="6321040" y="460269"/>
                                  <a:pt x="6425329" y="454692"/>
                                  <a:pt x="6529675" y="454132"/>
                                </a:cubicBezTo>
                                <a:lnTo>
                                  <a:pt x="8653047" y="447995"/>
                                </a:lnTo>
                              </a:path>
                            </a:pathLst>
                          </a:custGeom>
                          <a:noFill/>
                          <a:ln w="38160">
                            <a:solidFill>
                              <a:srgbClr val="000000"/>
                            </a:solidFill>
                            <a:round/>
                          </a:ln>
                        </wps:spPr>
                        <wps:style>
                          <a:lnRef idx="0"/>
                          <a:fillRef idx="0"/>
                          <a:effectRef idx="0"/>
                          <a:fontRef idx="minor"/>
                        </wps:style>
                        <wps:bodyPr/>
                      </wps:wsp>
                    </wpg:wgp>
                  </a:graphicData>
                </a:graphic>
              </wp:anchor>
            </w:drawing>
          </mc:Choice>
          <mc:Fallback>
            <w:pict>
              <v:group id="shape_0" alt="Group 1" style="position:absolute;margin-left:-20.6pt;margin-top:0pt;width:486.8pt;height:126.7pt" coordorigin="-412,0" coordsize="9736,25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412;top:0;width:9735;height:2533;mso-wrap-style:none;v-text-anchor:middle;mso-position-vertical:top" type="_x0000_t75">
                  <v:imagedata r:id="rId4" o:detectmouseclick="t"/>
                  <v:stroke color="#3465a4" joinstyle="round" endcap="flat"/>
                  <w10:wrap type="none"/>
                </v:shape>
                <v:shape id="shape_0" ID="Freeform 4" coordsize="8653047,577209" path="m0,0c38867,2046,77795,3152,116601,6137c247001,16168,43508,9873,227066,18411c292488,21454,357957,23971,423447,24548l1620145,30685c2289149,17942,2050432,36252,2338164,12274c2395513,804,2392010,0,2479313,0c2667523,0,2855710,4091,3043909,6137c3081847,31431,3044836,3346,3074593,36822c3086125,49795,3101787,59200,3111415,73643c3128503,99275,3118474,86838,3142099,110465c3157040,155288,3151235,134735,3160510,171834c3162556,190245,3165698,208566,3166647,227066c3169792,288389,3167685,349982,3172784,411173c3173858,424066,3180967,435721,3185058,447995c3187104,454132,3185812,462818,3191195,466406c3307295,543805,3181615,464684,3246427,497090c3253024,500389,3257482,508826,3264838,509364c3342392,515039,3420306,513455,3498040,515501c3526679,517547,3555388,518781,3583957,521638c3596338,522876,3608411,526401,3620778,527775c3645260,530495,3669910,531461,3694421,533912c3720861,536556,3759648,542353,3786475,546186c3792612,548231,3798467,551520,3804886,552322c3847706,557674,3933761,564596,3933761,564596c4021652,586569,3967312,575347,4160827,564596c4167286,564237,4173018,560236,4179238,558459c4187348,556142,4195552,554152,4203785,552322c4213338,550199,4248125,544134,4259017,540049c4309808,521002,4254138,532064,4320387,515501c4380251,500534,4305501,518809,4375619,503227c4383852,501397,4391896,498744,4400166,497090c4412368,494650,4424786,493393,4436988,490953c4571648,464022,4423461,490183,4535178,472543c4559760,468662,4585212,468139,4608821,460269c4614958,458223,4620807,454888,4627232,454132c4655747,450777,4684510,450041,4713149,447995l5719603,454132l6216693,460269c6321040,460269,6425329,454692,6529675,454132l8653047,447995e" stroked="t" o:allowincell="f" style="position:absolute;left:-373;top:1526;width:9505;height:639;mso-wrap-style:none;v-text-anchor:middle;mso-position-vertical:top">
                  <v:fill o:detectmouseclick="t" on="false"/>
                  <v:stroke color="black" weight="38160" joinstyle="round" endcap="flat"/>
                  <w10:wrap type="none"/>
                </v:shape>
              </v:group>
            </w:pict>
          </mc:Fallback>
        </mc:AlternateContent>
      </w:r>
    </w:p>
    <w:p>
      <w:pPr>
        <w:pStyle w:val="Heading1"/>
        <w:numPr>
          <w:ilvl w:val="0"/>
          <w:numId w:val="0"/>
        </w:numPr>
        <w:ind w:left="0" w:hanging="0"/>
        <w:jc w:val="left"/>
        <w:rPr>
          <w:i/>
          <w:i/>
        </w:rPr>
      </w:pPr>
      <w:r>
        <w:rPr>
          <w:i/>
        </w:rPr>
      </w:r>
    </w:p>
    <w:p>
      <w:pPr>
        <w:pStyle w:val="Heading1"/>
        <w:numPr>
          <w:ilvl w:val="0"/>
          <w:numId w:val="0"/>
        </w:numPr>
        <w:ind w:left="0" w:hanging="0"/>
        <w:jc w:val="left"/>
        <w:rPr/>
      </w:pPr>
      <w:r>
        <w:rPr/>
      </w:r>
    </w:p>
    <w:p>
      <w:p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r>
        <w:rPr/>
      </w:r>
      <w:r>
        <w:br w:type="page"/>
      </w:r>
    </w:p>
    <w:p>
      <w:pPr>
        <w:pStyle w:val="Heading1"/>
        <w:numPr>
          <w:ilvl w:val="0"/>
          <w:numId w:val="0"/>
        </w:numPr>
        <w:spacing w:before="0" w:after="0"/>
        <w:ind w:left="0" w:hanging="0"/>
        <w:rPr>
          <w:rFonts w:ascii="CG Omega;Candara" w:hAnsi="CG Omega;Candara" w:cs="CG Omega;Candara"/>
          <w:sz w:val="22"/>
          <w:szCs w:val="22"/>
          <w:u w:val="single"/>
        </w:rPr>
      </w:pPr>
      <w:r>
        <w:rPr>
          <w:rFonts w:cs="CG Omega;Candara" w:ascii="CG Omega;Candara" w:hAnsi="CG Omega;Candara"/>
          <w:sz w:val="22"/>
          <w:szCs w:val="22"/>
          <w:u w:val="single"/>
        </w:rPr>
        <w:t>SPTL Boundary of Influence to NGET</w:t>
      </w:r>
    </w:p>
    <w:p>
      <w:pPr>
        <w:pStyle w:val="Heading1"/>
        <w:numPr>
          <w:ilvl w:val="0"/>
          <w:numId w:val="0"/>
        </w:numPr>
        <w:spacing w:before="0" w:after="0"/>
        <w:ind w:left="0" w:hanging="0"/>
        <w:rPr>
          <w:rFonts w:ascii="CG Omega;Candara" w:hAnsi="CG Omega;Candara" w:cs="CG Omega;Candara"/>
          <w:sz w:val="22"/>
          <w:szCs w:val="22"/>
          <w:u w:val="single"/>
        </w:rPr>
      </w:pPr>
      <w:r>
        <w:rPr>
          <w:rFonts w:cs="CG Omega;Candara" w:ascii="CG Omega;Candara" w:hAnsi="CG Omega;Candara"/>
          <w:sz w:val="22"/>
          <w:szCs w:val="22"/>
          <w:u w:val="single"/>
        </w:rPr>
      </w:r>
    </w:p>
    <w:p>
      <w:pPr>
        <w:pStyle w:val="Heading1"/>
        <w:numPr>
          <w:ilvl w:val="0"/>
          <w:numId w:val="0"/>
        </w:numPr>
        <w:spacing w:before="0" w:after="0"/>
        <w:ind w:left="0" w:hanging="0"/>
        <w:rPr>
          <w:rFonts w:ascii="CG Omega;Candara" w:hAnsi="CG Omega;Candara" w:cs="CG Omega;Candara"/>
          <w:sz w:val="22"/>
          <w:szCs w:val="22"/>
          <w:u w:val="single"/>
        </w:rPr>
      </w:pPr>
      <w:r>
        <w:rPr>
          <w:rFonts w:cs="CG Omega;Candara" w:ascii="CG Omega;Candara" w:hAnsi="CG Omega;Candara"/>
          <w:sz w:val="22"/>
          <w:szCs w:val="22"/>
          <w:u w:val="single"/>
        </w:rPr>
        <mc:AlternateContent>
          <mc:Choice Requires="wpg">
            <w:drawing>
              <wp:inline distT="0" distB="0" distL="0" distR="0">
                <wp:extent cx="5311775" cy="2195830"/>
                <wp:effectExtent l="0" t="0" r="0" b="0"/>
                <wp:docPr id="4" name="Group 1"/>
                <a:graphic xmlns:a="http://schemas.openxmlformats.org/drawingml/2006/main">
                  <a:graphicData uri="http://schemas.microsoft.com/office/word/2010/wordprocessingGroup">
                    <wpg:wgp>
                      <wpg:cNvGrpSpPr/>
                      <wpg:grpSpPr>
                        <a:xfrm>
                          <a:off x="0" y="0"/>
                          <a:ext cx="5311800" cy="2196000"/>
                          <a:chOff x="0" y="0"/>
                          <a:chExt cx="5311800" cy="2196000"/>
                        </a:xfrm>
                      </wpg:grpSpPr>
                      <pic:pic xmlns:pic="http://schemas.openxmlformats.org/drawingml/2006/picture">
                        <pic:nvPicPr>
                          <pic:cNvPr id="1" name="Picture 3" descr=""/>
                          <pic:cNvPicPr/>
                        </pic:nvPicPr>
                        <pic:blipFill>
                          <a:blip r:embed="rId5"/>
                          <a:srcRect l="20206" t="25355" r="30408" b="34297"/>
                          <a:stretch/>
                        </pic:blipFill>
                        <pic:spPr>
                          <a:xfrm>
                            <a:off x="259560" y="105480"/>
                            <a:ext cx="4677480" cy="2090520"/>
                          </a:xfrm>
                          <a:prstGeom prst="rect">
                            <a:avLst/>
                          </a:prstGeom>
                          <a:ln w="0">
                            <a:noFill/>
                          </a:ln>
                        </pic:spPr>
                      </pic:pic>
                      <wps:wsp>
                        <wps:cNvSpPr/>
                        <wps:spPr>
                          <a:xfrm>
                            <a:off x="0" y="0"/>
                            <a:ext cx="5311800" cy="1975320"/>
                          </a:xfrm>
                          <a:custGeom>
                            <a:avLst/>
                            <a:gdLst/>
                            <a:ahLst/>
                            <a:rect l="l" t="t" r="r" b="b"/>
                            <a:pathLst>
                              <a:path w="7339748" h="2749355">
                                <a:moveTo>
                                  <a:pt x="0" y="2749355"/>
                                </a:moveTo>
                                <a:cubicBezTo>
                                  <a:pt x="73643" y="2747309"/>
                                  <a:pt x="147428" y="2748229"/>
                                  <a:pt x="220929" y="2743218"/>
                                </a:cubicBezTo>
                                <a:cubicBezTo>
                                  <a:pt x="237759" y="2742071"/>
                                  <a:pt x="253659" y="2735035"/>
                                  <a:pt x="270024" y="2730944"/>
                                </a:cubicBezTo>
                                <a:cubicBezTo>
                                  <a:pt x="278207" y="2728898"/>
                                  <a:pt x="287028" y="2728579"/>
                                  <a:pt x="294572" y="2724807"/>
                                </a:cubicBezTo>
                                <a:cubicBezTo>
                                  <a:pt x="302755" y="2720716"/>
                                  <a:pt x="310554" y="2715745"/>
                                  <a:pt x="319120" y="2712533"/>
                                </a:cubicBezTo>
                                <a:cubicBezTo>
                                  <a:pt x="389768" y="2686039"/>
                                  <a:pt x="271243" y="2748746"/>
                                  <a:pt x="405036" y="2681849"/>
                                </a:cubicBezTo>
                                <a:cubicBezTo>
                                  <a:pt x="413219" y="2677758"/>
                                  <a:pt x="421641" y="2674114"/>
                                  <a:pt x="429584" y="2669575"/>
                                </a:cubicBezTo>
                                <a:cubicBezTo>
                                  <a:pt x="435988" y="2665916"/>
                                  <a:pt x="441398" y="2660600"/>
                                  <a:pt x="447995" y="2657301"/>
                                </a:cubicBezTo>
                                <a:cubicBezTo>
                                  <a:pt x="453781" y="2654408"/>
                                  <a:pt x="460269" y="2653210"/>
                                  <a:pt x="466406" y="2651164"/>
                                </a:cubicBezTo>
                                <a:cubicBezTo>
                                  <a:pt x="474588" y="2645027"/>
                                  <a:pt x="482630" y="2638698"/>
                                  <a:pt x="490953" y="2632753"/>
                                </a:cubicBezTo>
                                <a:cubicBezTo>
                                  <a:pt x="496955" y="2628466"/>
                                  <a:pt x="503764" y="2625279"/>
                                  <a:pt x="509364" y="2620479"/>
                                </a:cubicBezTo>
                                <a:cubicBezTo>
                                  <a:pt x="560671" y="2576503"/>
                                  <a:pt x="505101" y="2613219"/>
                                  <a:pt x="564596" y="2577521"/>
                                </a:cubicBezTo>
                                <a:cubicBezTo>
                                  <a:pt x="576966" y="2558966"/>
                                  <a:pt x="581574" y="2549446"/>
                                  <a:pt x="601418" y="2534563"/>
                                </a:cubicBezTo>
                                <a:cubicBezTo>
                                  <a:pt x="608737" y="2529074"/>
                                  <a:pt x="618646" y="2527778"/>
                                  <a:pt x="625965" y="2522289"/>
                                </a:cubicBezTo>
                                <a:cubicBezTo>
                                  <a:pt x="635223" y="2515346"/>
                                  <a:pt x="641727" y="2505272"/>
                                  <a:pt x="650513" y="2497741"/>
                                </a:cubicBezTo>
                                <a:cubicBezTo>
                                  <a:pt x="656113" y="2492941"/>
                                  <a:pt x="662787" y="2489558"/>
                                  <a:pt x="668924" y="2485467"/>
                                </a:cubicBezTo>
                                <a:cubicBezTo>
                                  <a:pt x="678085" y="2471726"/>
                                  <a:pt x="688958" y="2454680"/>
                                  <a:pt x="699608" y="2442509"/>
                                </a:cubicBezTo>
                                <a:cubicBezTo>
                                  <a:pt x="707228" y="2433800"/>
                                  <a:pt x="716536" y="2426670"/>
                                  <a:pt x="724156" y="2417961"/>
                                </a:cubicBezTo>
                                <a:cubicBezTo>
                                  <a:pt x="730891" y="2410264"/>
                                  <a:pt x="735911" y="2401180"/>
                                  <a:pt x="742567" y="2393414"/>
                                </a:cubicBezTo>
                                <a:cubicBezTo>
                                  <a:pt x="769179" y="2362366"/>
                                  <a:pt x="757154" y="2386873"/>
                                  <a:pt x="785525" y="2344318"/>
                                </a:cubicBezTo>
                                <a:cubicBezTo>
                                  <a:pt x="790600" y="2336706"/>
                                  <a:pt x="793092" y="2327615"/>
                                  <a:pt x="797799" y="2319771"/>
                                </a:cubicBezTo>
                                <a:cubicBezTo>
                                  <a:pt x="805389" y="2307122"/>
                                  <a:pt x="815750" y="2296143"/>
                                  <a:pt x="822347" y="2282949"/>
                                </a:cubicBezTo>
                                <a:cubicBezTo>
                                  <a:pt x="831412" y="2264818"/>
                                  <a:pt x="841018" y="2247304"/>
                                  <a:pt x="846894" y="2227717"/>
                                </a:cubicBezTo>
                                <a:cubicBezTo>
                                  <a:pt x="849891" y="2217726"/>
                                  <a:pt x="850768" y="2207214"/>
                                  <a:pt x="853031" y="2197032"/>
                                </a:cubicBezTo>
                                <a:cubicBezTo>
                                  <a:pt x="854861" y="2188799"/>
                                  <a:pt x="857122" y="2180667"/>
                                  <a:pt x="859168" y="2172485"/>
                                </a:cubicBezTo>
                                <a:cubicBezTo>
                                  <a:pt x="859923" y="2151333"/>
                                  <a:pt x="862555" y="1989426"/>
                                  <a:pt x="871442" y="1933145"/>
                                </a:cubicBezTo>
                                <a:cubicBezTo>
                                  <a:pt x="874073" y="1916483"/>
                                  <a:pt x="879625" y="1900415"/>
                                  <a:pt x="883716" y="1884050"/>
                                </a:cubicBezTo>
                                <a:cubicBezTo>
                                  <a:pt x="889063" y="1862662"/>
                                  <a:pt x="899833" y="1816915"/>
                                  <a:pt x="908263" y="1804270"/>
                                </a:cubicBezTo>
                                <a:lnTo>
                                  <a:pt x="920537" y="1785859"/>
                                </a:lnTo>
                                <a:cubicBezTo>
                                  <a:pt x="931305" y="1742787"/>
                                  <a:pt x="919005" y="1778491"/>
                                  <a:pt x="945085" y="1736764"/>
                                </a:cubicBezTo>
                                <a:cubicBezTo>
                                  <a:pt x="949934" y="1729006"/>
                                  <a:pt x="952652" y="1720061"/>
                                  <a:pt x="957359" y="1712216"/>
                                </a:cubicBezTo>
                                <a:cubicBezTo>
                                  <a:pt x="964401" y="1700480"/>
                                  <a:pt x="989127" y="1663901"/>
                                  <a:pt x="1000317" y="1650847"/>
                                </a:cubicBezTo>
                                <a:cubicBezTo>
                                  <a:pt x="1005965" y="1644258"/>
                                  <a:pt x="1013172" y="1639104"/>
                                  <a:pt x="1018728" y="1632437"/>
                                </a:cubicBezTo>
                                <a:cubicBezTo>
                                  <a:pt x="1023450" y="1626771"/>
                                  <a:pt x="1026280" y="1619692"/>
                                  <a:pt x="1031002" y="1614026"/>
                                </a:cubicBezTo>
                                <a:cubicBezTo>
                                  <a:pt x="1036558" y="1607359"/>
                                  <a:pt x="1044205" y="1602558"/>
                                  <a:pt x="1049412" y="1595615"/>
                                </a:cubicBezTo>
                                <a:cubicBezTo>
                                  <a:pt x="1090410" y="1540950"/>
                                  <a:pt x="1042659" y="1588868"/>
                                  <a:pt x="1092371" y="1528109"/>
                                </a:cubicBezTo>
                                <a:cubicBezTo>
                                  <a:pt x="1101531" y="1516914"/>
                                  <a:pt x="1113530" y="1508310"/>
                                  <a:pt x="1123055" y="1497424"/>
                                </a:cubicBezTo>
                                <a:cubicBezTo>
                                  <a:pt x="1127912" y="1491873"/>
                                  <a:pt x="1131042" y="1485016"/>
                                  <a:pt x="1135329" y="1479014"/>
                                </a:cubicBezTo>
                                <a:cubicBezTo>
                                  <a:pt x="1141274" y="1470691"/>
                                  <a:pt x="1147005" y="1462164"/>
                                  <a:pt x="1153740" y="1454466"/>
                                </a:cubicBezTo>
                                <a:cubicBezTo>
                                  <a:pt x="1161360" y="1445757"/>
                                  <a:pt x="1171344" y="1439175"/>
                                  <a:pt x="1178287" y="1429918"/>
                                </a:cubicBezTo>
                                <a:cubicBezTo>
                                  <a:pt x="1226748" y="1365303"/>
                                  <a:pt x="1153443" y="1442489"/>
                                  <a:pt x="1208972" y="1386960"/>
                                </a:cubicBezTo>
                                <a:cubicBezTo>
                                  <a:pt x="1223565" y="1343180"/>
                                  <a:pt x="1202872" y="1396112"/>
                                  <a:pt x="1233520" y="1350139"/>
                                </a:cubicBezTo>
                                <a:cubicBezTo>
                                  <a:pt x="1278106" y="1283259"/>
                                  <a:pt x="1228126" y="1337121"/>
                                  <a:pt x="1270341" y="1294906"/>
                                </a:cubicBezTo>
                                <a:cubicBezTo>
                                  <a:pt x="1283682" y="1254886"/>
                                  <a:pt x="1267304" y="1294869"/>
                                  <a:pt x="1313300" y="1239674"/>
                                </a:cubicBezTo>
                                <a:cubicBezTo>
                                  <a:pt x="1322743" y="1228342"/>
                                  <a:pt x="1328791" y="1214497"/>
                                  <a:pt x="1337847" y="1202853"/>
                                </a:cubicBezTo>
                                <a:cubicBezTo>
                                  <a:pt x="1343175" y="1196002"/>
                                  <a:pt x="1350610" y="1191032"/>
                                  <a:pt x="1356258" y="1184442"/>
                                </a:cubicBezTo>
                                <a:cubicBezTo>
                                  <a:pt x="1383075" y="1153156"/>
                                  <a:pt x="1369637" y="1161103"/>
                                  <a:pt x="1399216" y="1123073"/>
                                </a:cubicBezTo>
                                <a:cubicBezTo>
                                  <a:pt x="1404544" y="1116222"/>
                                  <a:pt x="1411861" y="1111149"/>
                                  <a:pt x="1417627" y="1104662"/>
                                </a:cubicBezTo>
                                <a:cubicBezTo>
                                  <a:pt x="1428242" y="1092721"/>
                                  <a:pt x="1438726" y="1080623"/>
                                  <a:pt x="1448312" y="1067841"/>
                                </a:cubicBezTo>
                                <a:cubicBezTo>
                                  <a:pt x="1497171" y="1002695"/>
                                  <a:pt x="1446456" y="1057421"/>
                                  <a:pt x="1503544" y="1000335"/>
                                </a:cubicBezTo>
                                <a:cubicBezTo>
                                  <a:pt x="1530099" y="947225"/>
                                  <a:pt x="1496982" y="1006991"/>
                                  <a:pt x="1552639" y="938965"/>
                                </a:cubicBezTo>
                                <a:cubicBezTo>
                                  <a:pt x="1560192" y="929733"/>
                                  <a:pt x="1563893" y="917823"/>
                                  <a:pt x="1571050" y="908281"/>
                                </a:cubicBezTo>
                                <a:cubicBezTo>
                                  <a:pt x="1576257" y="901338"/>
                                  <a:pt x="1583813" y="896460"/>
                                  <a:pt x="1589461" y="889870"/>
                                </a:cubicBezTo>
                                <a:cubicBezTo>
                                  <a:pt x="1596117" y="882104"/>
                                  <a:pt x="1601136" y="873019"/>
                                  <a:pt x="1607871" y="865322"/>
                                </a:cubicBezTo>
                                <a:cubicBezTo>
                                  <a:pt x="1674801" y="788831"/>
                                  <a:pt x="1592093" y="887239"/>
                                  <a:pt x="1656967" y="822364"/>
                                </a:cubicBezTo>
                                <a:cubicBezTo>
                                  <a:pt x="1707985" y="771345"/>
                                  <a:pt x="1658304" y="807151"/>
                                  <a:pt x="1699925" y="779406"/>
                                </a:cubicBezTo>
                                <a:cubicBezTo>
                                  <a:pt x="1729548" y="734972"/>
                                  <a:pt x="1711279" y="749181"/>
                                  <a:pt x="1749020" y="730310"/>
                                </a:cubicBezTo>
                                <a:cubicBezTo>
                                  <a:pt x="1802473" y="659042"/>
                                  <a:pt x="1728408" y="755381"/>
                                  <a:pt x="1791979" y="681215"/>
                                </a:cubicBezTo>
                                <a:cubicBezTo>
                                  <a:pt x="1796779" y="675615"/>
                                  <a:pt x="1798771" y="667738"/>
                                  <a:pt x="1804253" y="662804"/>
                                </a:cubicBezTo>
                                <a:cubicBezTo>
                                  <a:pt x="1819458" y="649120"/>
                                  <a:pt x="1838883" y="640448"/>
                                  <a:pt x="1853348" y="625983"/>
                                </a:cubicBezTo>
                                <a:cubicBezTo>
                                  <a:pt x="1865622" y="613709"/>
                                  <a:pt x="1875726" y="598789"/>
                                  <a:pt x="1890169" y="589161"/>
                                </a:cubicBezTo>
                                <a:lnTo>
                                  <a:pt x="1926991" y="564614"/>
                                </a:lnTo>
                                <a:cubicBezTo>
                                  <a:pt x="1954441" y="523438"/>
                                  <a:pt x="1922105" y="563780"/>
                                  <a:pt x="1957675" y="540066"/>
                                </a:cubicBezTo>
                                <a:cubicBezTo>
                                  <a:pt x="1964896" y="535252"/>
                                  <a:pt x="1969235" y="526983"/>
                                  <a:pt x="1976086" y="521655"/>
                                </a:cubicBezTo>
                                <a:cubicBezTo>
                                  <a:pt x="2051410" y="463071"/>
                                  <a:pt x="1970842" y="533334"/>
                                  <a:pt x="2062003" y="472560"/>
                                </a:cubicBezTo>
                                <a:cubicBezTo>
                                  <a:pt x="2068140" y="468469"/>
                                  <a:pt x="2073817" y="463585"/>
                                  <a:pt x="2080414" y="460286"/>
                                </a:cubicBezTo>
                                <a:cubicBezTo>
                                  <a:pt x="2086200" y="457393"/>
                                  <a:pt x="2093038" y="457042"/>
                                  <a:pt x="2098824" y="454149"/>
                                </a:cubicBezTo>
                                <a:cubicBezTo>
                                  <a:pt x="2125761" y="440680"/>
                                  <a:pt x="2109504" y="440361"/>
                                  <a:pt x="2141783" y="429602"/>
                                </a:cubicBezTo>
                                <a:cubicBezTo>
                                  <a:pt x="2151678" y="426304"/>
                                  <a:pt x="2162239" y="425511"/>
                                  <a:pt x="2172467" y="423465"/>
                                </a:cubicBezTo>
                                <a:cubicBezTo>
                                  <a:pt x="2178604" y="417328"/>
                                  <a:pt x="2183342" y="409360"/>
                                  <a:pt x="2190878" y="405054"/>
                                </a:cubicBezTo>
                                <a:cubicBezTo>
                                  <a:pt x="2198201" y="400869"/>
                                  <a:pt x="2207347" y="401341"/>
                                  <a:pt x="2215426" y="398917"/>
                                </a:cubicBezTo>
                                <a:cubicBezTo>
                                  <a:pt x="2234014" y="393340"/>
                                  <a:pt x="2252247" y="386643"/>
                                  <a:pt x="2270658" y="380506"/>
                                </a:cubicBezTo>
                                <a:lnTo>
                                  <a:pt x="2289069" y="374369"/>
                                </a:lnTo>
                                <a:cubicBezTo>
                                  <a:pt x="2295206" y="372323"/>
                                  <a:pt x="2301203" y="369801"/>
                                  <a:pt x="2307479" y="368232"/>
                                </a:cubicBezTo>
                                <a:cubicBezTo>
                                  <a:pt x="2315662" y="366187"/>
                                  <a:pt x="2323917" y="364413"/>
                                  <a:pt x="2332027" y="362096"/>
                                </a:cubicBezTo>
                                <a:cubicBezTo>
                                  <a:pt x="2338247" y="360319"/>
                                  <a:pt x="2344218" y="357736"/>
                                  <a:pt x="2350438" y="355959"/>
                                </a:cubicBezTo>
                                <a:cubicBezTo>
                                  <a:pt x="2358548" y="353642"/>
                                  <a:pt x="2366907" y="352246"/>
                                  <a:pt x="2374985" y="349822"/>
                                </a:cubicBezTo>
                                <a:cubicBezTo>
                                  <a:pt x="2387377" y="346104"/>
                                  <a:pt x="2399120" y="340085"/>
                                  <a:pt x="2411807" y="337548"/>
                                </a:cubicBezTo>
                                <a:cubicBezTo>
                                  <a:pt x="2484119" y="323085"/>
                                  <a:pt x="2394106" y="340498"/>
                                  <a:pt x="2485450" y="325274"/>
                                </a:cubicBezTo>
                                <a:cubicBezTo>
                                  <a:pt x="2495739" y="323559"/>
                                  <a:pt x="2505906" y="321183"/>
                                  <a:pt x="2516134" y="319137"/>
                                </a:cubicBezTo>
                                <a:cubicBezTo>
                                  <a:pt x="2585686" y="321183"/>
                                  <a:pt x="2655703" y="316984"/>
                                  <a:pt x="2724789" y="325274"/>
                                </a:cubicBezTo>
                                <a:cubicBezTo>
                                  <a:pt x="2758836" y="329360"/>
                                  <a:pt x="2790448" y="345116"/>
                                  <a:pt x="2822980" y="355959"/>
                                </a:cubicBezTo>
                                <a:cubicBezTo>
                                  <a:pt x="2835254" y="360050"/>
                                  <a:pt x="2848708" y="361575"/>
                                  <a:pt x="2859802" y="368232"/>
                                </a:cubicBezTo>
                                <a:cubicBezTo>
                                  <a:pt x="2987369" y="444775"/>
                                  <a:pt x="2829635" y="353149"/>
                                  <a:pt x="2908897" y="392780"/>
                                </a:cubicBezTo>
                                <a:cubicBezTo>
                                  <a:pt x="2956486" y="416575"/>
                                  <a:pt x="2899441" y="395765"/>
                                  <a:pt x="2945718" y="411191"/>
                                </a:cubicBezTo>
                                <a:cubicBezTo>
                                  <a:pt x="2980765" y="446238"/>
                                  <a:pt x="2946558" y="418346"/>
                                  <a:pt x="3013224" y="441875"/>
                                </a:cubicBezTo>
                                <a:cubicBezTo>
                                  <a:pt x="3032223" y="448580"/>
                                  <a:pt x="3049652" y="459190"/>
                                  <a:pt x="3068457" y="466423"/>
                                </a:cubicBezTo>
                                <a:cubicBezTo>
                                  <a:pt x="3076329" y="469451"/>
                                  <a:pt x="3085107" y="469599"/>
                                  <a:pt x="3093004" y="472560"/>
                                </a:cubicBezTo>
                                <a:cubicBezTo>
                                  <a:pt x="3101570" y="475772"/>
                                  <a:pt x="3109143" y="481230"/>
                                  <a:pt x="3117552" y="484834"/>
                                </a:cubicBezTo>
                                <a:cubicBezTo>
                                  <a:pt x="3144888" y="496549"/>
                                  <a:pt x="3131184" y="486026"/>
                                  <a:pt x="3166647" y="497108"/>
                                </a:cubicBezTo>
                                <a:cubicBezTo>
                                  <a:pt x="3189501" y="504250"/>
                                  <a:pt x="3211438" y="514084"/>
                                  <a:pt x="3234153" y="521655"/>
                                </a:cubicBezTo>
                                <a:cubicBezTo>
                                  <a:pt x="3305992" y="545601"/>
                                  <a:pt x="3192602" y="500408"/>
                                  <a:pt x="3301659" y="540066"/>
                                </a:cubicBezTo>
                                <a:cubicBezTo>
                                  <a:pt x="3372258" y="565739"/>
                                  <a:pt x="3281830" y="541246"/>
                                  <a:pt x="3350755" y="558477"/>
                                </a:cubicBezTo>
                                <a:cubicBezTo>
                                  <a:pt x="3358937" y="562568"/>
                                  <a:pt x="3367544" y="565903"/>
                                  <a:pt x="3375302" y="570751"/>
                                </a:cubicBezTo>
                                <a:cubicBezTo>
                                  <a:pt x="3392959" y="581787"/>
                                  <a:pt x="3400564" y="591996"/>
                                  <a:pt x="3418261" y="601435"/>
                                </a:cubicBezTo>
                                <a:cubicBezTo>
                                  <a:pt x="3442477" y="614350"/>
                                  <a:pt x="3468631" y="623711"/>
                                  <a:pt x="3491904" y="638257"/>
                                </a:cubicBezTo>
                                <a:cubicBezTo>
                                  <a:pt x="3524634" y="658713"/>
                                  <a:pt x="3554258" y="685292"/>
                                  <a:pt x="3590094" y="699626"/>
                                </a:cubicBezTo>
                                <a:cubicBezTo>
                                  <a:pt x="3600322" y="703717"/>
                                  <a:pt x="3611079" y="706677"/>
                                  <a:pt x="3620779" y="711900"/>
                                </a:cubicBezTo>
                                <a:cubicBezTo>
                                  <a:pt x="3637771" y="721049"/>
                                  <a:pt x="3652797" y="733596"/>
                                  <a:pt x="3669874" y="742584"/>
                                </a:cubicBezTo>
                                <a:cubicBezTo>
                                  <a:pt x="3691747" y="754096"/>
                                  <a:pt x="3714661" y="763532"/>
                                  <a:pt x="3737380" y="773269"/>
                                </a:cubicBezTo>
                                <a:cubicBezTo>
                                  <a:pt x="3743326" y="775817"/>
                                  <a:pt x="3749917" y="776695"/>
                                  <a:pt x="3755791" y="779406"/>
                                </a:cubicBezTo>
                                <a:cubicBezTo>
                                  <a:pt x="3776557" y="788990"/>
                                  <a:pt x="3795844" y="801801"/>
                                  <a:pt x="3817160" y="810090"/>
                                </a:cubicBezTo>
                                <a:cubicBezTo>
                                  <a:pt x="3832882" y="816204"/>
                                  <a:pt x="3850402" y="816599"/>
                                  <a:pt x="3866255" y="822364"/>
                                </a:cubicBezTo>
                                <a:cubicBezTo>
                                  <a:pt x="3895537" y="833012"/>
                                  <a:pt x="3922613" y="849333"/>
                                  <a:pt x="3952172" y="859186"/>
                                </a:cubicBezTo>
                                <a:cubicBezTo>
                                  <a:pt x="3978064" y="867817"/>
                                  <a:pt x="4005710" y="870098"/>
                                  <a:pt x="4031952" y="877596"/>
                                </a:cubicBezTo>
                                <a:cubicBezTo>
                                  <a:pt x="4063922" y="886730"/>
                                  <a:pt x="4163693" y="923010"/>
                                  <a:pt x="4216059" y="932828"/>
                                </a:cubicBezTo>
                                <a:cubicBezTo>
                                  <a:pt x="4232269" y="935867"/>
                                  <a:pt x="4248790" y="936919"/>
                                  <a:pt x="4265155" y="938965"/>
                                </a:cubicBezTo>
                                <a:cubicBezTo>
                                  <a:pt x="4293794" y="949193"/>
                                  <a:pt x="4321732" y="961648"/>
                                  <a:pt x="4351071" y="969650"/>
                                </a:cubicBezTo>
                                <a:cubicBezTo>
                                  <a:pt x="4418329" y="987993"/>
                                  <a:pt x="4449046" y="997221"/>
                                  <a:pt x="4522905" y="1012608"/>
                                </a:cubicBezTo>
                                <a:cubicBezTo>
                                  <a:pt x="4537066" y="1015558"/>
                                  <a:pt x="4551719" y="1015714"/>
                                  <a:pt x="4565863" y="1018745"/>
                                </a:cubicBezTo>
                                <a:cubicBezTo>
                                  <a:pt x="4580425" y="1021865"/>
                                  <a:pt x="4594249" y="1027951"/>
                                  <a:pt x="4608822" y="1031019"/>
                                </a:cubicBezTo>
                                <a:cubicBezTo>
                                  <a:pt x="4633174" y="1036146"/>
                                  <a:pt x="4658456" y="1036745"/>
                                  <a:pt x="4682465" y="1043293"/>
                                </a:cubicBezTo>
                                <a:cubicBezTo>
                                  <a:pt x="4765882" y="1066043"/>
                                  <a:pt x="4726827" y="1058811"/>
                                  <a:pt x="4799066" y="1067841"/>
                                </a:cubicBezTo>
                                <a:cubicBezTo>
                                  <a:pt x="4805203" y="1069886"/>
                                  <a:pt x="4811035" y="1073391"/>
                                  <a:pt x="4817477" y="1073977"/>
                                </a:cubicBezTo>
                                <a:cubicBezTo>
                                  <a:pt x="4962000" y="1087115"/>
                                  <a:pt x="5008650" y="1076386"/>
                                  <a:pt x="5179555" y="1067841"/>
                                </a:cubicBezTo>
                                <a:cubicBezTo>
                                  <a:pt x="5193874" y="1065795"/>
                                  <a:pt x="5208282" y="1064292"/>
                                  <a:pt x="5222513" y="1061704"/>
                                </a:cubicBezTo>
                                <a:cubicBezTo>
                                  <a:pt x="5241218" y="1058303"/>
                                  <a:pt x="5267275" y="1049224"/>
                                  <a:pt x="5283882" y="1043293"/>
                                </a:cubicBezTo>
                                <a:cubicBezTo>
                                  <a:pt x="5300342" y="1037414"/>
                                  <a:pt x="5317005" y="1031980"/>
                                  <a:pt x="5332977" y="1024882"/>
                                </a:cubicBezTo>
                                <a:cubicBezTo>
                                  <a:pt x="5349348" y="1017606"/>
                                  <a:pt x="5403768" y="990975"/>
                                  <a:pt x="5425031" y="975787"/>
                                </a:cubicBezTo>
                                <a:cubicBezTo>
                                  <a:pt x="5515854" y="910912"/>
                                  <a:pt x="5448779" y="957404"/>
                                  <a:pt x="5510948" y="902144"/>
                                </a:cubicBezTo>
                                <a:cubicBezTo>
                                  <a:pt x="5518593" y="895349"/>
                                  <a:pt x="5528263" y="890966"/>
                                  <a:pt x="5535496" y="883733"/>
                                </a:cubicBezTo>
                                <a:cubicBezTo>
                                  <a:pt x="5542728" y="876501"/>
                                  <a:pt x="5546674" y="866418"/>
                                  <a:pt x="5553906" y="859186"/>
                                </a:cubicBezTo>
                                <a:cubicBezTo>
                                  <a:pt x="5567242" y="845850"/>
                                  <a:pt x="5582846" y="834981"/>
                                  <a:pt x="5596865" y="822364"/>
                                </a:cubicBezTo>
                                <a:cubicBezTo>
                                  <a:pt x="5630411" y="792172"/>
                                  <a:pt x="5600988" y="814531"/>
                                  <a:pt x="5639823" y="773269"/>
                                </a:cubicBezTo>
                                <a:cubicBezTo>
                                  <a:pt x="5663616" y="747989"/>
                                  <a:pt x="5693288" y="727875"/>
                                  <a:pt x="5713466" y="699626"/>
                                </a:cubicBezTo>
                                <a:cubicBezTo>
                                  <a:pt x="5723694" y="685306"/>
                                  <a:pt x="5732699" y="670028"/>
                                  <a:pt x="5744151" y="656667"/>
                                </a:cubicBezTo>
                                <a:cubicBezTo>
                                  <a:pt x="5757330" y="641292"/>
                                  <a:pt x="5773204" y="628431"/>
                                  <a:pt x="5787109" y="613709"/>
                                </a:cubicBezTo>
                                <a:cubicBezTo>
                                  <a:pt x="5807990" y="591600"/>
                                  <a:pt x="5829301" y="569805"/>
                                  <a:pt x="5848478" y="546203"/>
                                </a:cubicBezTo>
                                <a:cubicBezTo>
                                  <a:pt x="5856000" y="536945"/>
                                  <a:pt x="5859873" y="525165"/>
                                  <a:pt x="5866889" y="515518"/>
                                </a:cubicBezTo>
                                <a:cubicBezTo>
                                  <a:pt x="5876286" y="502597"/>
                                  <a:pt x="5887987" y="491478"/>
                                  <a:pt x="5897573" y="478697"/>
                                </a:cubicBezTo>
                                <a:cubicBezTo>
                                  <a:pt x="5906424" y="466896"/>
                                  <a:pt x="5912906" y="453394"/>
                                  <a:pt x="5922121" y="441875"/>
                                </a:cubicBezTo>
                                <a:cubicBezTo>
                                  <a:pt x="5929350" y="432839"/>
                                  <a:pt x="5939049" y="426037"/>
                                  <a:pt x="5946669" y="417328"/>
                                </a:cubicBezTo>
                                <a:cubicBezTo>
                                  <a:pt x="5953404" y="409631"/>
                                  <a:pt x="5958942" y="400963"/>
                                  <a:pt x="5965079" y="392780"/>
                                </a:cubicBezTo>
                                <a:cubicBezTo>
                                  <a:pt x="5976128" y="359634"/>
                                  <a:pt x="5964401" y="385664"/>
                                  <a:pt x="5995764" y="349822"/>
                                </a:cubicBezTo>
                                <a:cubicBezTo>
                                  <a:pt x="6002499" y="342124"/>
                                  <a:pt x="6007440" y="332972"/>
                                  <a:pt x="6014175" y="325274"/>
                                </a:cubicBezTo>
                                <a:cubicBezTo>
                                  <a:pt x="6021795" y="316565"/>
                                  <a:pt x="6031102" y="309435"/>
                                  <a:pt x="6038722" y="300726"/>
                                </a:cubicBezTo>
                                <a:cubicBezTo>
                                  <a:pt x="6045457" y="293029"/>
                                  <a:pt x="6049901" y="283411"/>
                                  <a:pt x="6057133" y="276179"/>
                                </a:cubicBezTo>
                                <a:cubicBezTo>
                                  <a:pt x="6068431" y="264882"/>
                                  <a:pt x="6082177" y="256290"/>
                                  <a:pt x="6093955" y="245494"/>
                                </a:cubicBezTo>
                                <a:cubicBezTo>
                                  <a:pt x="6123432" y="218474"/>
                                  <a:pt x="6142592" y="190490"/>
                                  <a:pt x="6179871" y="171851"/>
                                </a:cubicBezTo>
                                <a:cubicBezTo>
                                  <a:pt x="6188054" y="167760"/>
                                  <a:pt x="6196476" y="164116"/>
                                  <a:pt x="6204419" y="159577"/>
                                </a:cubicBezTo>
                                <a:cubicBezTo>
                                  <a:pt x="6247565" y="134923"/>
                                  <a:pt x="6192640" y="156140"/>
                                  <a:pt x="6271925" y="122756"/>
                                </a:cubicBezTo>
                                <a:cubicBezTo>
                                  <a:pt x="6343983" y="92415"/>
                                  <a:pt x="6340148" y="99563"/>
                                  <a:pt x="6419211" y="79798"/>
                                </a:cubicBezTo>
                                <a:cubicBezTo>
                                  <a:pt x="6425487" y="78229"/>
                                  <a:pt x="6431426" y="75520"/>
                                  <a:pt x="6437622" y="73661"/>
                                </a:cubicBezTo>
                                <a:cubicBezTo>
                                  <a:pt x="6451886" y="69382"/>
                                  <a:pt x="6466132" y="64999"/>
                                  <a:pt x="6480580" y="61387"/>
                                </a:cubicBezTo>
                                <a:cubicBezTo>
                                  <a:pt x="6490699" y="58857"/>
                                  <a:pt x="6501146" y="57780"/>
                                  <a:pt x="6511265" y="55250"/>
                                </a:cubicBezTo>
                                <a:cubicBezTo>
                                  <a:pt x="6517541" y="53681"/>
                                  <a:pt x="6523271" y="50028"/>
                                  <a:pt x="6529675" y="49113"/>
                                </a:cubicBezTo>
                                <a:cubicBezTo>
                                  <a:pt x="6566351" y="43874"/>
                                  <a:pt x="6603318" y="40930"/>
                                  <a:pt x="6640140" y="36839"/>
                                </a:cubicBezTo>
                                <a:cubicBezTo>
                                  <a:pt x="6656505" y="32748"/>
                                  <a:pt x="6672596" y="27338"/>
                                  <a:pt x="6689235" y="24565"/>
                                </a:cubicBezTo>
                                <a:cubicBezTo>
                                  <a:pt x="6876280" y="-6608"/>
                                  <a:pt x="7090602" y="8405"/>
                                  <a:pt x="7266105" y="6155"/>
                                </a:cubicBezTo>
                                <a:cubicBezTo>
                                  <a:pt x="7327436" y="-660"/>
                                  <a:pt x="7302813" y="18"/>
                                  <a:pt x="7339748" y="18"/>
                                </a:cubicBezTo>
                              </a:path>
                            </a:pathLst>
                          </a:custGeom>
                          <a:noFill/>
                          <a:ln w="38160">
                            <a:solidFill>
                              <a:srgbClr val="000000"/>
                            </a:solidFill>
                            <a:round/>
                          </a:ln>
                        </wps:spPr>
                        <wps:style>
                          <a:lnRef idx="0"/>
                          <a:fillRef idx="0"/>
                          <a:effectRef idx="0"/>
                          <a:fontRef idx="minor"/>
                        </wps:style>
                        <wps:bodyPr/>
                      </wps:wsp>
                    </wpg:wgp>
                  </a:graphicData>
                </a:graphic>
              </wp:inline>
            </w:drawing>
          </mc:Choice>
          <mc:Fallback>
            <w:pict>
              <v:group id="shape_0" alt="Group 1" style="position:absolute;margin-left:0pt;margin-top:0pt;width:418.25pt;height:172.9pt" coordorigin="0,0" coordsize="8365,3458">
                <v:shape id="shape_0" ID="Picture 3" stroked="f" o:allowincell="f" style="position:absolute;left:409;top:166;width:7365;height:3291;mso-wrap-style:none;v-text-anchor:middle;mso-position-horizontal-relative:char" type="_x0000_t75">
                  <v:imagedata r:id="rId6" o:detectmouseclick="t"/>
                  <v:stroke color="#3465a4" joinstyle="round" endcap="flat"/>
                  <w10:wrap type="none"/>
                </v:shape>
                <v:shape id="shape_0" ID="Freeform 4" coordsize="7339748,2749355" path="m0,2749355c73643,2747309,147428,2748229,220929,2743218c237759,2742071,253659,2735035,270024,2730944c278207,2728898,287028,2728579,294572,2724807c302755,2720716,310554,2715745,319120,2712533c389768,2686039,271243,2748746,405036,2681849c413219,2677758,421641,2674114,429584,2669575c435988,2665916,441398,2660600,447995,2657301c453781,2654408,460269,2653210,466406,2651164c474588,2645027,482630,2638698,490953,2632753c496955,2628466,503764,2625279,509364,2620479c560671,2576503,505101,2613219,564596,2577521c576966,2558966,581574,2549446,601418,2534563c608737,2529074,618646,2527778,625965,2522289c635223,2515346,641727,2505272,650513,2497741c656113,2492941,662787,2489558,668924,2485467c678085,2471726,688958,2454680,699608,2442509c707228,2433800,716536,2426670,724156,2417961c730891,2410264,735911,2401180,742567,2393414c769179,2362366,757154,2386873,785525,2344318c790600,2336706,793092,2327615,797799,2319771c805389,2307122,815750,2296143,822347,2282949c831412,2264818,841018,2247304,846894,2227717c849891,2217726,850768,2207214,853031,2197032c854861,2188799,857122,2180667,859168,2172485c859923,2151333,862555,1989426,871442,1933145c874073,1916483,879625,1900415,883716,1884050c889063,1862662,899833,1816915,908263,1804270l920537,1785859c931305,1742787,919005,1778491,945085,1736764c949934,1729006,952652,1720061,957359,1712216c964401,1700480,989127,1663901,1000317,1650847c1005965,1644258,1013172,1639104,1018728,1632437c1023450,1626771,1026280,1619692,1031002,1614026c1036558,1607359,1044205,1602558,1049412,1595615c1090410,1540950,1042659,1588868,1092371,1528109c1101531,1516914,1113530,1508310,1123055,1497424c1127912,1491873,1131042,1485016,1135329,1479014c1141274,1470691,1147005,1462164,1153740,1454466c1161360,1445757,1171344,1439175,1178287,1429918c1226748,1365303,1153443,1442489,1208972,1386960c1223565,1343180,1202872,1396112,1233520,1350139c1278106,1283259,1228126,1337121,1270341,1294906c1283682,1254886,1267304,1294869,1313300,1239674c1322743,1228342,1328791,1214497,1337847,1202853c1343175,1196002,1350610,1191032,1356258,1184442c1383075,1153156,1369637,1161103,1399216,1123073c1404544,1116222,1411861,1111149,1417627,1104662c1428242,1092721,1438726,1080623,1448312,1067841c1497171,1002695,1446456,1057421,1503544,1000335c1530099,947225,1496982,1006991,1552639,938965c1560192,929733,1563893,917823,1571050,908281c1576257,901338,1583813,896460,1589461,889870c1596117,882104,1601136,873019,1607871,865322c1674801,788831,1592093,887239,1656967,822364c1707985,771345,1658304,807151,1699925,779406c1729548,734972,1711279,749181,1749020,730310c1802473,659042,1728408,755381,1791979,681215c1796779,675615,1798771,667738,1804253,662804c1819458,649120,1838883,640448,1853348,625983c1865622,613709,1875726,598789,1890169,589161l1926991,564614c1954441,523438,1922105,563780,1957675,540066c1964896,535252,1969235,526983,1976086,521655c2051410,463071,1970842,533334,2062003,472560c2068140,468469,2073817,463585,2080414,460286c2086200,457393,2093038,457042,2098824,454149c2125761,440680,2109504,440361,2141783,429602c2151678,426304,2162239,425511,2172467,423465c2178604,417328,2183342,409360,2190878,405054c2198201,400869,2207347,401341,2215426,398917c2234014,393340,2252247,386643,2270658,380506l2289069,374369c2295206,372323,2301203,369801,2307479,368232c2315662,366187,2323917,364413,2332027,362096c2338247,360319,2344218,357736,2350438,355959c2358548,353642,2366907,352246,2374985,349822c2387377,346104,2399120,340085,2411807,337548c2484119,323085,2394106,340498,2485450,325274c2495739,323559,2505906,321183,2516134,319137c2585686,321183,2655703,316984,2724789,325274c2758836,329360,2790448,345116,2822980,355959c2835254,360050,2848708,361575,2859802,368232c2987369,444775,2829635,353149,2908897,392780c2956486,416575,2899441,395765,2945718,411191c2980765,446238,2946558,418346,3013224,441875c3032223,448580,3049652,459190,3068457,466423c3076329,469451,3085107,469599,3093004,472560c3101570,475772,3109143,481230,3117552,484834c3144888,496549,3131184,486026,3166647,497108c3189501,504250,3211438,514084,3234153,521655c3305992,545601,3192602,500408,3301659,540066c3372258,565739,3281830,541246,3350755,558477c3358937,562568,3367544,565903,3375302,570751c3392959,581787,3400564,591996,3418261,601435c3442477,614350,3468631,623711,3491904,638257c3524634,658713,3554258,685292,3590094,699626c3600322,703717,3611079,706677,3620779,711900c3637771,721049,3652797,733596,3669874,742584c3691747,754096,3714661,763532,3737380,773269c3743326,775817,3749917,776695,3755791,779406c3776557,788990,3795844,801801,3817160,810090c3832882,816204,3850402,816599,3866255,822364c3895537,833012,3922613,849333,3952172,859186c3978064,867817,4005710,870098,4031952,877596c4063922,886730,4163693,923010,4216059,932828c4232269,935867,4248790,936919,4265155,938965c4293794,949193,4321732,961648,4351071,969650c4418329,987993,4449046,997221,4522905,1012608c4537066,1015558,4551719,1015714,4565863,1018745c4580425,1021865,4594249,1027951,4608822,1031019c4633174,1036146,4658456,1036745,4682465,1043293c4765882,1066043,4726827,1058811,4799066,1067841c4805203,1069886,4811035,1073391,4817477,1073977c4962000,1087115,5008650,1076386,5179555,1067841c5193874,1065795,5208282,1064292,5222513,1061704c5241218,1058303,5267275,1049224,5283882,1043293c5300342,1037414,5317005,1031980,5332977,1024882c5349348,1017606,5403768,990975,5425031,975787c5515854,910912,5448779,957404,5510948,902144c5518593,895349,5528263,890966,5535496,883733c5542728,876501,5546674,866418,5553906,859186c5567242,845850,5582846,834981,5596865,822364c5630411,792172,5600988,814531,5639823,773269c5663616,747989,5693288,727875,5713466,699626c5723694,685306,5732699,670028,5744151,656667c5757330,641292,5773204,628431,5787109,613709c5807990,591600,5829301,569805,5848478,546203c5856000,536945,5859873,525165,5866889,515518c5876286,502597,5887987,491478,5897573,478697c5906424,466896,5912906,453394,5922121,441875c5929350,432839,5939049,426037,5946669,417328c5953404,409631,5958942,400963,5965079,392780c5976128,359634,5964401,385664,5995764,349822c6002499,342124,6007440,332972,6014175,325274c6021795,316565,6031102,309435,6038722,300726c6045457,293029,6049901,283411,6057133,276179c6068431,264882,6082177,256290,6093955,245494c6123432,218474,6142592,190490,6179871,171851c6188054,167760,6196476,164116,6204419,159577c6247565,134923,6192640,156140,6271925,122756c6343983,92415,6340148,99563,6419211,79798c6425487,78229,6431426,75520,6437622,73661c6451886,69382,6466132,64999,6480580,61387c6490699,58857,6501146,57780,6511265,55250c6517541,53681,6523271,50028,6529675,49113c6566351,43874,6603318,40930,6640140,36839c6656505,32748,6672596,27338,6689235,24565c6876280,-6608,7090602,8405,7266105,6155c7327436,-660,7302813,18,7339748,18e" stroked="t" o:allowincell="f" style="position:absolute;left:0;top:0;width:8364;height:3110;mso-wrap-style:none;v-text-anchor:middle;mso-position-horizontal-relative:char">
                  <v:fill o:detectmouseclick="t" on="false"/>
                  <v:stroke color="black" weight="38160" joinstyle="round" endcap="flat"/>
                  <w10:wrap type="none"/>
                </v:shape>
              </v:group>
            </w:pict>
          </mc:Fallback>
        </mc:AlternateContent>
      </w:r>
    </w:p>
    <w:p>
      <w:pPr>
        <w:pStyle w:val="Heading1"/>
        <w:numPr>
          <w:ilvl w:val="0"/>
          <w:numId w:val="0"/>
        </w:numPr>
        <w:spacing w:before="0" w:after="0"/>
        <w:ind w:left="0" w:hanging="0"/>
        <w:rPr>
          <w:rFonts w:ascii="CG Omega;Candara" w:hAnsi="CG Omega;Candara" w:cs="CG Omega;Candara"/>
          <w:sz w:val="22"/>
          <w:szCs w:val="22"/>
          <w:u w:val="single"/>
        </w:rPr>
      </w:pPr>
      <w:r>
        <w:rPr>
          <w:rFonts w:cs="CG Omega;Candara" w:ascii="CG Omega;Candara" w:hAnsi="CG Omega;Candara"/>
          <w:sz w:val="22"/>
          <w:szCs w:val="22"/>
          <w:u w:val="single"/>
        </w:rPr>
      </w:r>
    </w:p>
    <w:p>
      <w:pPr>
        <w:pStyle w:val="Heading1"/>
        <w:numPr>
          <w:ilvl w:val="0"/>
          <w:numId w:val="0"/>
        </w:numPr>
        <w:spacing w:before="0" w:after="0"/>
        <w:ind w:left="0" w:hanging="0"/>
        <w:rPr>
          <w:rFonts w:ascii="CG Omega;Candara" w:hAnsi="CG Omega;Candara" w:cs="CG Omega;Candara"/>
          <w:sz w:val="22"/>
          <w:szCs w:val="22"/>
          <w:u w:val="single"/>
        </w:rPr>
      </w:pPr>
      <w:r>
        <w:rPr>
          <w:rFonts w:cs="CG Omega;Candara" w:ascii="CG Omega;Candara" w:hAnsi="CG Omega;Candara"/>
          <w:sz w:val="22"/>
          <w:szCs w:val="22"/>
          <w:u w:val="single"/>
        </w:rPr>
      </w:r>
    </w:p>
    <w:p>
      <w:pPr>
        <w:pStyle w:val="Heading1"/>
        <w:numPr>
          <w:ilvl w:val="0"/>
          <w:numId w:val="0"/>
        </w:numPr>
        <w:spacing w:before="0" w:after="0"/>
        <w:ind w:left="0" w:hanging="0"/>
        <w:rPr>
          <w:rFonts w:ascii="CG Omega;Candara" w:hAnsi="CG Omega;Candara" w:cs="CG Omega;Candara"/>
          <w:sz w:val="22"/>
          <w:szCs w:val="22"/>
          <w:u w:val="single"/>
        </w:rPr>
      </w:pPr>
      <w:r>
        <w:rPr>
          <w:rFonts w:cs="CG Omega;Candara" w:ascii="CG Omega;Candara" w:hAnsi="CG Omega;Candara"/>
          <w:sz w:val="22"/>
          <w:szCs w:val="22"/>
          <w:u w:val="single"/>
        </w:rPr>
      </w:r>
    </w:p>
    <w:p>
      <w:pPr>
        <w:pStyle w:val="Heading1"/>
        <w:numPr>
          <w:ilvl w:val="0"/>
          <w:numId w:val="0"/>
        </w:numPr>
        <w:spacing w:before="0" w:after="0"/>
        <w:ind w:left="0" w:hanging="0"/>
        <w:rPr>
          <w:rFonts w:ascii="CG Omega;Candara" w:hAnsi="CG Omega;Candara" w:cs="CG Omega;Candara"/>
          <w:sz w:val="22"/>
          <w:szCs w:val="22"/>
          <w:u w:val="single"/>
        </w:rPr>
      </w:pPr>
      <w:r>
        <w:rPr>
          <w:rFonts w:cs="CG Omega;Candara" w:ascii="CG Omega;Candara" w:hAnsi="CG Omega;Candara"/>
          <w:sz w:val="22"/>
          <w:szCs w:val="22"/>
          <w:u w:val="single"/>
        </w:rPr>
        <w:t>NGET Boundary of Influence to SPTL</w:t>
      </w:r>
    </w:p>
    <w:p>
      <w:pPr>
        <w:pStyle w:val="Heading1"/>
        <w:numPr>
          <w:ilvl w:val="0"/>
          <w:numId w:val="0"/>
        </w:numPr>
        <w:spacing w:before="0" w:after="0"/>
        <w:ind w:left="0" w:hanging="0"/>
        <w:rPr>
          <w:rFonts w:ascii="CG Omega;Candara" w:hAnsi="CG Omega;Candara" w:cs="CG Omega;Candara"/>
          <w:sz w:val="22"/>
          <w:szCs w:val="22"/>
          <w:u w:val="single"/>
        </w:rPr>
      </w:pPr>
      <w:r>
        <w:rPr>
          <w:rFonts w:cs="CG Omega;Candara" w:ascii="CG Omega;Candara" w:hAnsi="CG Omega;Candara"/>
          <w:sz w:val="22"/>
          <w:szCs w:val="22"/>
          <w:u w:val="single"/>
        </w:rPr>
      </w:r>
    </w:p>
    <w:p>
      <w:pPr>
        <w:pStyle w:val="Heading1"/>
        <w:numPr>
          <w:ilvl w:val="0"/>
          <w:numId w:val="0"/>
        </w:numPr>
        <w:ind w:left="0" w:hanging="0"/>
        <w:jc w:val="left"/>
        <w:rPr>
          <w:rFonts w:ascii="CG Omega;Candara" w:hAnsi="CG Omega;Candara" w:cs="CG Omega;Candara"/>
          <w:sz w:val="22"/>
          <w:szCs w:val="22"/>
          <w:u w:val="single"/>
        </w:rPr>
      </w:pPr>
      <w:r>
        <w:rPr>
          <w:rFonts w:cs="CG Omega;Candara" w:ascii="CG Omega;Candara" w:hAnsi="CG Omega;Candara"/>
          <w:sz w:val="22"/>
          <w:szCs w:val="22"/>
          <w:u w:val="single"/>
        </w:rPr>
        <mc:AlternateContent>
          <mc:Choice Requires="wpg">
            <w:drawing>
              <wp:anchor behindDoc="0" distT="0" distB="0" distL="114935" distR="114935" simplePos="0" locked="0" layoutInCell="0" allowOverlap="1" relativeHeight="6">
                <wp:simplePos x="0" y="0"/>
                <wp:positionH relativeFrom="page">
                  <wp:posOffset>-451485</wp:posOffset>
                </wp:positionH>
                <wp:positionV relativeFrom="page">
                  <wp:posOffset>241300</wp:posOffset>
                </wp:positionV>
                <wp:extent cx="6354445" cy="1210310"/>
                <wp:effectExtent l="19685" t="19685" r="19050" b="0"/>
                <wp:wrapNone/>
                <wp:docPr id="5" name="Group 1"/>
                <a:graphic xmlns:a="http://schemas.openxmlformats.org/drawingml/2006/main">
                  <a:graphicData uri="http://schemas.microsoft.com/office/word/2010/wordprocessingGroup">
                    <wpg:wgp>
                      <wpg:cNvGrpSpPr/>
                      <wpg:grpSpPr>
                        <a:xfrm>
                          <a:off x="0" y="0"/>
                          <a:ext cx="6354360" cy="1210320"/>
                          <a:chOff x="0" y="0"/>
                          <a:chExt cx="6354360" cy="1210320"/>
                        </a:xfrm>
                      </wpg:grpSpPr>
                      <pic:pic xmlns:pic="http://schemas.openxmlformats.org/drawingml/2006/picture">
                        <pic:nvPicPr>
                          <pic:cNvPr id="2" name="Picture 3" descr=""/>
                          <pic:cNvPicPr/>
                        </pic:nvPicPr>
                        <pic:blipFill>
                          <a:blip r:embed="rId7"/>
                          <a:srcRect l="20204" t="72669" r="20548" b="8248"/>
                          <a:stretch/>
                        </pic:blipFill>
                        <pic:spPr>
                          <a:xfrm>
                            <a:off x="189720" y="213480"/>
                            <a:ext cx="5743080" cy="996840"/>
                          </a:xfrm>
                          <a:prstGeom prst="rect">
                            <a:avLst/>
                          </a:prstGeom>
                          <a:ln w="0">
                            <a:noFill/>
                          </a:ln>
                        </pic:spPr>
                      </pic:pic>
                      <wps:wsp>
                        <wps:cNvSpPr/>
                        <wps:spPr>
                          <a:xfrm>
                            <a:off x="0" y="0"/>
                            <a:ext cx="6354360" cy="1014120"/>
                          </a:xfrm>
                          <a:custGeom>
                            <a:avLst/>
                            <a:gdLst/>
                            <a:ahLst/>
                            <a:rect l="l" t="t" r="r" b="b"/>
                            <a:pathLst>
                              <a:path w="8579404" h="1399217">
                                <a:moveTo>
                                  <a:pt x="0" y="128876"/>
                                </a:moveTo>
                                <a:cubicBezTo>
                                  <a:pt x="64652" y="119640"/>
                                  <a:pt x="69639" y="120048"/>
                                  <a:pt x="153423" y="98191"/>
                                </a:cubicBezTo>
                                <a:cubicBezTo>
                                  <a:pt x="273626" y="66833"/>
                                  <a:pt x="60321" y="108218"/>
                                  <a:pt x="233203" y="73643"/>
                                </a:cubicBezTo>
                                <a:cubicBezTo>
                                  <a:pt x="257606" y="68763"/>
                                  <a:pt x="282298" y="65461"/>
                                  <a:pt x="306846" y="61370"/>
                                </a:cubicBezTo>
                                <a:cubicBezTo>
                                  <a:pt x="319120" y="57279"/>
                                  <a:pt x="331116" y="52234"/>
                                  <a:pt x="343667" y="49096"/>
                                </a:cubicBezTo>
                                <a:cubicBezTo>
                                  <a:pt x="363906" y="44036"/>
                                  <a:pt x="384580" y="40913"/>
                                  <a:pt x="405036" y="36822"/>
                                </a:cubicBezTo>
                                <a:cubicBezTo>
                                  <a:pt x="415264" y="34776"/>
                                  <a:pt x="425602" y="33215"/>
                                  <a:pt x="435721" y="30685"/>
                                </a:cubicBezTo>
                                <a:cubicBezTo>
                                  <a:pt x="443903" y="28639"/>
                                  <a:pt x="451998" y="26202"/>
                                  <a:pt x="460268" y="24548"/>
                                </a:cubicBezTo>
                                <a:cubicBezTo>
                                  <a:pt x="485777" y="19446"/>
                                  <a:pt x="514508" y="16203"/>
                                  <a:pt x="540048" y="12274"/>
                                </a:cubicBezTo>
                                <a:cubicBezTo>
                                  <a:pt x="552347" y="10382"/>
                                  <a:pt x="564456" y="6993"/>
                                  <a:pt x="576870" y="6137"/>
                                </a:cubicBezTo>
                                <a:cubicBezTo>
                                  <a:pt x="623853" y="2897"/>
                                  <a:pt x="670969" y="2046"/>
                                  <a:pt x="718019" y="0"/>
                                </a:cubicBezTo>
                                <a:cubicBezTo>
                                  <a:pt x="799844" y="2046"/>
                                  <a:pt x="881732" y="2334"/>
                                  <a:pt x="963495" y="6137"/>
                                </a:cubicBezTo>
                                <a:cubicBezTo>
                                  <a:pt x="974258" y="6638"/>
                                  <a:pt x="999210" y="21443"/>
                                  <a:pt x="1006454" y="24548"/>
                                </a:cubicBezTo>
                                <a:cubicBezTo>
                                  <a:pt x="1012400" y="27096"/>
                                  <a:pt x="1018727" y="28639"/>
                                  <a:pt x="1024864" y="30685"/>
                                </a:cubicBezTo>
                                <a:cubicBezTo>
                                  <a:pt x="1038436" y="44257"/>
                                  <a:pt x="1044599" y="52827"/>
                                  <a:pt x="1061686" y="61370"/>
                                </a:cubicBezTo>
                                <a:cubicBezTo>
                                  <a:pt x="1067472" y="64263"/>
                                  <a:pt x="1073960" y="65461"/>
                                  <a:pt x="1080097" y="67506"/>
                                </a:cubicBezTo>
                                <a:cubicBezTo>
                                  <a:pt x="1094416" y="77734"/>
                                  <a:pt x="1108413" y="88430"/>
                                  <a:pt x="1123055" y="98191"/>
                                </a:cubicBezTo>
                                <a:cubicBezTo>
                                  <a:pt x="1145247" y="112986"/>
                                  <a:pt x="1171701" y="122289"/>
                                  <a:pt x="1190561" y="141149"/>
                                </a:cubicBezTo>
                                <a:lnTo>
                                  <a:pt x="1227382" y="177971"/>
                                </a:lnTo>
                                <a:cubicBezTo>
                                  <a:pt x="1235565" y="186154"/>
                                  <a:pt x="1245976" y="192596"/>
                                  <a:pt x="1251930" y="202519"/>
                                </a:cubicBezTo>
                                <a:cubicBezTo>
                                  <a:pt x="1264204" y="222975"/>
                                  <a:pt x="1276108" y="243658"/>
                                  <a:pt x="1288752" y="263888"/>
                                </a:cubicBezTo>
                                <a:cubicBezTo>
                                  <a:pt x="1296570" y="276397"/>
                                  <a:pt x="1305710" y="288060"/>
                                  <a:pt x="1313299" y="300709"/>
                                </a:cubicBezTo>
                                <a:cubicBezTo>
                                  <a:pt x="1336175" y="338836"/>
                                  <a:pt x="1323275" y="322960"/>
                                  <a:pt x="1350121" y="349804"/>
                                </a:cubicBezTo>
                                <a:cubicBezTo>
                                  <a:pt x="1352167" y="355941"/>
                                  <a:pt x="1354481" y="361995"/>
                                  <a:pt x="1356258" y="368215"/>
                                </a:cubicBezTo>
                                <a:cubicBezTo>
                                  <a:pt x="1358575" y="376325"/>
                                  <a:pt x="1359434" y="384865"/>
                                  <a:pt x="1362395" y="392763"/>
                                </a:cubicBezTo>
                                <a:cubicBezTo>
                                  <a:pt x="1365607" y="401329"/>
                                  <a:pt x="1371064" y="408902"/>
                                  <a:pt x="1374668" y="417311"/>
                                </a:cubicBezTo>
                                <a:cubicBezTo>
                                  <a:pt x="1388115" y="448689"/>
                                  <a:pt x="1371185" y="432680"/>
                                  <a:pt x="1405353" y="472543"/>
                                </a:cubicBezTo>
                                <a:cubicBezTo>
                                  <a:pt x="1431123" y="502608"/>
                                  <a:pt x="1449438" y="519359"/>
                                  <a:pt x="1478996" y="540049"/>
                                </a:cubicBezTo>
                                <a:cubicBezTo>
                                  <a:pt x="1491081" y="548508"/>
                                  <a:pt x="1502623" y="557999"/>
                                  <a:pt x="1515817" y="564596"/>
                                </a:cubicBezTo>
                                <a:cubicBezTo>
                                  <a:pt x="1523361" y="568368"/>
                                  <a:pt x="1532363" y="568066"/>
                                  <a:pt x="1540365" y="570733"/>
                                </a:cubicBezTo>
                                <a:cubicBezTo>
                                  <a:pt x="1550816" y="574217"/>
                                  <a:pt x="1560983" y="578533"/>
                                  <a:pt x="1571050" y="583007"/>
                                </a:cubicBezTo>
                                <a:cubicBezTo>
                                  <a:pt x="1579410" y="586722"/>
                                  <a:pt x="1586771" y="592874"/>
                                  <a:pt x="1595597" y="595281"/>
                                </a:cubicBezTo>
                                <a:cubicBezTo>
                                  <a:pt x="1609552" y="599087"/>
                                  <a:pt x="1624259" y="599218"/>
                                  <a:pt x="1638556" y="601418"/>
                                </a:cubicBezTo>
                                <a:cubicBezTo>
                                  <a:pt x="1739922" y="617013"/>
                                  <a:pt x="1618404" y="605445"/>
                                  <a:pt x="1841074" y="613692"/>
                                </a:cubicBezTo>
                                <a:cubicBezTo>
                                  <a:pt x="1853348" y="617783"/>
                                  <a:pt x="1868747" y="616818"/>
                                  <a:pt x="1877895" y="625966"/>
                                </a:cubicBezTo>
                                <a:cubicBezTo>
                                  <a:pt x="1889197" y="637268"/>
                                  <a:pt x="1923051" y="665503"/>
                                  <a:pt x="1933127" y="687335"/>
                                </a:cubicBezTo>
                                <a:cubicBezTo>
                                  <a:pt x="1942360" y="707339"/>
                                  <a:pt x="1952331" y="727330"/>
                                  <a:pt x="1957675" y="748704"/>
                                </a:cubicBezTo>
                                <a:cubicBezTo>
                                  <a:pt x="1971518" y="804075"/>
                                  <a:pt x="1964615" y="781796"/>
                                  <a:pt x="1976086" y="816210"/>
                                </a:cubicBezTo>
                                <a:cubicBezTo>
                                  <a:pt x="1974040" y="844849"/>
                                  <a:pt x="1972955" y="873573"/>
                                  <a:pt x="1969949" y="902127"/>
                                </a:cubicBezTo>
                                <a:cubicBezTo>
                                  <a:pt x="1968857" y="912500"/>
                                  <a:pt x="1963812" y="922380"/>
                                  <a:pt x="1963812" y="932811"/>
                                </a:cubicBezTo>
                                <a:cubicBezTo>
                                  <a:pt x="1963812" y="975818"/>
                                  <a:pt x="1966519" y="1018816"/>
                                  <a:pt x="1969949" y="1061686"/>
                                </a:cubicBezTo>
                                <a:cubicBezTo>
                                  <a:pt x="1971631" y="1082710"/>
                                  <a:pt x="1976868" y="1088555"/>
                                  <a:pt x="1988360" y="1104645"/>
                                </a:cubicBezTo>
                                <a:cubicBezTo>
                                  <a:pt x="1994305" y="1112968"/>
                                  <a:pt x="1998498" y="1123176"/>
                                  <a:pt x="2006770" y="1129192"/>
                                </a:cubicBezTo>
                                <a:cubicBezTo>
                                  <a:pt x="2022517" y="1140644"/>
                                  <a:pt x="2085523" y="1167291"/>
                                  <a:pt x="2104961" y="1172151"/>
                                </a:cubicBezTo>
                                <a:cubicBezTo>
                                  <a:pt x="2120961" y="1176151"/>
                                  <a:pt x="2137691" y="1176242"/>
                                  <a:pt x="2154056" y="1178288"/>
                                </a:cubicBezTo>
                                <a:cubicBezTo>
                                  <a:pt x="2180518" y="1185849"/>
                                  <a:pt x="2219624" y="1197538"/>
                                  <a:pt x="2246110" y="1202835"/>
                                </a:cubicBezTo>
                                <a:cubicBezTo>
                                  <a:pt x="2260294" y="1205672"/>
                                  <a:pt x="2274749" y="1206926"/>
                                  <a:pt x="2289068" y="1208972"/>
                                </a:cubicBezTo>
                                <a:cubicBezTo>
                                  <a:pt x="2300698" y="1208744"/>
                                  <a:pt x="2581854" y="1209194"/>
                                  <a:pt x="2681831" y="1196698"/>
                                </a:cubicBezTo>
                                <a:cubicBezTo>
                                  <a:pt x="2696204" y="1194901"/>
                                  <a:pt x="2712440" y="1183228"/>
                                  <a:pt x="2724789" y="1178288"/>
                                </a:cubicBezTo>
                                <a:cubicBezTo>
                                  <a:pt x="2736802" y="1173483"/>
                                  <a:pt x="2749337" y="1170105"/>
                                  <a:pt x="2761611" y="1166014"/>
                                </a:cubicBezTo>
                                <a:cubicBezTo>
                                  <a:pt x="2777976" y="1153740"/>
                                  <a:pt x="2792409" y="1138340"/>
                                  <a:pt x="2810706" y="1129192"/>
                                </a:cubicBezTo>
                                <a:cubicBezTo>
                                  <a:pt x="2825666" y="1121712"/>
                                  <a:pt x="2851405" y="1110746"/>
                                  <a:pt x="2865938" y="1098508"/>
                                </a:cubicBezTo>
                                <a:cubicBezTo>
                                  <a:pt x="2899205" y="1070494"/>
                                  <a:pt x="2933376" y="1043344"/>
                                  <a:pt x="2964129" y="1012591"/>
                                </a:cubicBezTo>
                                <a:lnTo>
                                  <a:pt x="3037772" y="938948"/>
                                </a:lnTo>
                                <a:cubicBezTo>
                                  <a:pt x="3048000" y="928720"/>
                                  <a:pt x="3060432" y="920299"/>
                                  <a:pt x="3068456" y="908264"/>
                                </a:cubicBezTo>
                                <a:cubicBezTo>
                                  <a:pt x="3079787" y="891267"/>
                                  <a:pt x="3090700" y="873746"/>
                                  <a:pt x="3105278" y="859168"/>
                                </a:cubicBezTo>
                                <a:cubicBezTo>
                                  <a:pt x="3118614" y="845832"/>
                                  <a:pt x="3135368" y="836134"/>
                                  <a:pt x="3148236" y="822347"/>
                                </a:cubicBezTo>
                                <a:cubicBezTo>
                                  <a:pt x="3164150" y="805296"/>
                                  <a:pt x="3174702" y="783608"/>
                                  <a:pt x="3191195" y="767115"/>
                                </a:cubicBezTo>
                                <a:cubicBezTo>
                                  <a:pt x="3197664" y="760646"/>
                                  <a:pt x="3208905" y="760919"/>
                                  <a:pt x="3215742" y="754841"/>
                                </a:cubicBezTo>
                                <a:cubicBezTo>
                                  <a:pt x="3322933" y="659559"/>
                                  <a:pt x="3266935" y="689685"/>
                                  <a:pt x="3356891" y="625966"/>
                                </a:cubicBezTo>
                                <a:cubicBezTo>
                                  <a:pt x="3425519" y="577354"/>
                                  <a:pt x="3472474" y="548472"/>
                                  <a:pt x="3547136" y="509364"/>
                                </a:cubicBezTo>
                                <a:cubicBezTo>
                                  <a:pt x="3556894" y="504253"/>
                                  <a:pt x="3567455" y="500821"/>
                                  <a:pt x="3577820" y="497090"/>
                                </a:cubicBezTo>
                                <a:cubicBezTo>
                                  <a:pt x="3753529" y="433835"/>
                                  <a:pt x="3642062" y="471769"/>
                                  <a:pt x="3798749" y="429584"/>
                                </a:cubicBezTo>
                                <a:cubicBezTo>
                                  <a:pt x="3833583" y="420206"/>
                                  <a:pt x="3899551" y="397039"/>
                                  <a:pt x="3933761" y="392763"/>
                                </a:cubicBezTo>
                                <a:cubicBezTo>
                                  <a:pt x="3974408" y="387682"/>
                                  <a:pt x="4015586" y="388672"/>
                                  <a:pt x="4056499" y="386626"/>
                                </a:cubicBezTo>
                                <a:lnTo>
                                  <a:pt x="4725423" y="392763"/>
                                </a:lnTo>
                                <a:cubicBezTo>
                                  <a:pt x="4748015" y="393140"/>
                                  <a:pt x="4770836" y="394166"/>
                                  <a:pt x="4792929" y="398900"/>
                                </a:cubicBezTo>
                                <a:cubicBezTo>
                                  <a:pt x="4800141" y="400445"/>
                                  <a:pt x="4805338" y="406887"/>
                                  <a:pt x="4811340" y="411174"/>
                                </a:cubicBezTo>
                                <a:cubicBezTo>
                                  <a:pt x="4819663" y="417119"/>
                                  <a:pt x="4828348" y="422673"/>
                                  <a:pt x="4835887" y="429584"/>
                                </a:cubicBezTo>
                                <a:cubicBezTo>
                                  <a:pt x="4852947" y="445223"/>
                                  <a:pt x="4868617" y="462315"/>
                                  <a:pt x="4884982" y="478680"/>
                                </a:cubicBezTo>
                                <a:lnTo>
                                  <a:pt x="4909530" y="503227"/>
                                </a:lnTo>
                                <a:cubicBezTo>
                                  <a:pt x="4999467" y="593162"/>
                                  <a:pt x="4863319" y="455211"/>
                                  <a:pt x="4958625" y="558459"/>
                                </a:cubicBezTo>
                                <a:cubicBezTo>
                                  <a:pt x="4974323" y="575465"/>
                                  <a:pt x="4991356" y="591190"/>
                                  <a:pt x="5007721" y="607555"/>
                                </a:cubicBezTo>
                                <a:lnTo>
                                  <a:pt x="5038405" y="638239"/>
                                </a:lnTo>
                                <a:lnTo>
                                  <a:pt x="5062953" y="662787"/>
                                </a:lnTo>
                                <a:cubicBezTo>
                                  <a:pt x="5069090" y="668924"/>
                                  <a:pt x="5074143" y="676384"/>
                                  <a:pt x="5081364" y="681198"/>
                                </a:cubicBezTo>
                                <a:cubicBezTo>
                                  <a:pt x="5087501" y="685289"/>
                                  <a:pt x="5094108" y="688750"/>
                                  <a:pt x="5099774" y="693472"/>
                                </a:cubicBezTo>
                                <a:cubicBezTo>
                                  <a:pt x="5139862" y="726878"/>
                                  <a:pt x="5095955" y="695789"/>
                                  <a:pt x="5136596" y="736430"/>
                                </a:cubicBezTo>
                                <a:cubicBezTo>
                                  <a:pt x="5141811" y="741645"/>
                                  <a:pt x="5148870" y="744613"/>
                                  <a:pt x="5155007" y="748704"/>
                                </a:cubicBezTo>
                                <a:cubicBezTo>
                                  <a:pt x="5164175" y="762458"/>
                                  <a:pt x="5175027" y="779475"/>
                                  <a:pt x="5185691" y="791662"/>
                                </a:cubicBezTo>
                                <a:cubicBezTo>
                                  <a:pt x="5193311" y="800371"/>
                                  <a:pt x="5202911" y="807254"/>
                                  <a:pt x="5210239" y="816210"/>
                                </a:cubicBezTo>
                                <a:cubicBezTo>
                                  <a:pt x="5221382" y="829829"/>
                                  <a:pt x="5229658" y="845650"/>
                                  <a:pt x="5240923" y="859168"/>
                                </a:cubicBezTo>
                                <a:cubicBezTo>
                                  <a:pt x="5250183" y="870280"/>
                                  <a:pt x="5262448" y="878658"/>
                                  <a:pt x="5271608" y="889853"/>
                                </a:cubicBezTo>
                                <a:cubicBezTo>
                                  <a:pt x="5311674" y="938822"/>
                                  <a:pt x="5283083" y="910667"/>
                                  <a:pt x="5308429" y="951222"/>
                                </a:cubicBezTo>
                                <a:cubicBezTo>
                                  <a:pt x="5313850" y="959896"/>
                                  <a:pt x="5320183" y="968004"/>
                                  <a:pt x="5326840" y="975770"/>
                                </a:cubicBezTo>
                                <a:cubicBezTo>
                                  <a:pt x="5347161" y="999477"/>
                                  <a:pt x="5343246" y="986889"/>
                                  <a:pt x="5357525" y="1012591"/>
                                </a:cubicBezTo>
                                <a:cubicBezTo>
                                  <a:pt x="5364189" y="1024587"/>
                                  <a:pt x="5369022" y="1037560"/>
                                  <a:pt x="5375936" y="1049413"/>
                                </a:cubicBezTo>
                                <a:cubicBezTo>
                                  <a:pt x="5435019" y="1150699"/>
                                  <a:pt x="5370317" y="1029483"/>
                                  <a:pt x="5418894" y="1116919"/>
                                </a:cubicBezTo>
                                <a:cubicBezTo>
                                  <a:pt x="5423337" y="1124916"/>
                                  <a:pt x="5427564" y="1133058"/>
                                  <a:pt x="5431168" y="1141466"/>
                                </a:cubicBezTo>
                                <a:cubicBezTo>
                                  <a:pt x="5433716" y="1147412"/>
                                  <a:pt x="5434096" y="1154260"/>
                                  <a:pt x="5437305" y="1159877"/>
                                </a:cubicBezTo>
                                <a:cubicBezTo>
                                  <a:pt x="5442379" y="1168758"/>
                                  <a:pt x="5449850" y="1176046"/>
                                  <a:pt x="5455715" y="1184425"/>
                                </a:cubicBezTo>
                                <a:cubicBezTo>
                                  <a:pt x="5491840" y="1236032"/>
                                  <a:pt x="5465786" y="1206769"/>
                                  <a:pt x="5504811" y="1245794"/>
                                </a:cubicBezTo>
                                <a:cubicBezTo>
                                  <a:pt x="5516759" y="1281635"/>
                                  <a:pt x="5501600" y="1248719"/>
                                  <a:pt x="5529358" y="1276478"/>
                                </a:cubicBezTo>
                                <a:cubicBezTo>
                                  <a:pt x="5534573" y="1281694"/>
                                  <a:pt x="5536081" y="1290032"/>
                                  <a:pt x="5541632" y="1294889"/>
                                </a:cubicBezTo>
                                <a:cubicBezTo>
                                  <a:pt x="5579901" y="1328374"/>
                                  <a:pt x="5566185" y="1312426"/>
                                  <a:pt x="5596864" y="1325574"/>
                                </a:cubicBezTo>
                                <a:cubicBezTo>
                                  <a:pt x="5614326" y="1333057"/>
                                  <a:pt x="5621835" y="1340386"/>
                                  <a:pt x="5639823" y="1343984"/>
                                </a:cubicBezTo>
                                <a:cubicBezTo>
                                  <a:pt x="5664226" y="1348865"/>
                                  <a:pt x="5713466" y="1356258"/>
                                  <a:pt x="5713466" y="1356258"/>
                                </a:cubicBezTo>
                                <a:cubicBezTo>
                                  <a:pt x="5778738" y="1382368"/>
                                  <a:pt x="5704361" y="1355622"/>
                                  <a:pt x="5793246" y="1374669"/>
                                </a:cubicBezTo>
                                <a:cubicBezTo>
                                  <a:pt x="5805896" y="1377380"/>
                                  <a:pt x="5817793" y="1382852"/>
                                  <a:pt x="5830067" y="1386943"/>
                                </a:cubicBezTo>
                                <a:lnTo>
                                  <a:pt x="5848478" y="1393080"/>
                                </a:lnTo>
                                <a:lnTo>
                                  <a:pt x="5866889" y="1399217"/>
                                </a:lnTo>
                                <a:cubicBezTo>
                                  <a:pt x="5991673" y="1397171"/>
                                  <a:pt x="6116557" y="1398501"/>
                                  <a:pt x="6241240" y="1393080"/>
                                </a:cubicBezTo>
                                <a:cubicBezTo>
                                  <a:pt x="6288106" y="1391042"/>
                                  <a:pt x="6283109" y="1378642"/>
                                  <a:pt x="6321020" y="1368532"/>
                                </a:cubicBezTo>
                                <a:cubicBezTo>
                                  <a:pt x="6341177" y="1363157"/>
                                  <a:pt x="6362598" y="1362855"/>
                                  <a:pt x="6382389" y="1356258"/>
                                </a:cubicBezTo>
                                <a:cubicBezTo>
                                  <a:pt x="6394663" y="1352167"/>
                                  <a:pt x="6406604" y="1346893"/>
                                  <a:pt x="6419211" y="1343984"/>
                                </a:cubicBezTo>
                                <a:cubicBezTo>
                                  <a:pt x="6433305" y="1340731"/>
                                  <a:pt x="6447901" y="1340225"/>
                                  <a:pt x="6462169" y="1337847"/>
                                </a:cubicBezTo>
                                <a:cubicBezTo>
                                  <a:pt x="6472458" y="1336132"/>
                                  <a:pt x="6482565" y="1333426"/>
                                  <a:pt x="6492854" y="1331711"/>
                                </a:cubicBezTo>
                                <a:cubicBezTo>
                                  <a:pt x="6507122" y="1329333"/>
                                  <a:pt x="6521544" y="1327952"/>
                                  <a:pt x="6535812" y="1325574"/>
                                </a:cubicBezTo>
                                <a:cubicBezTo>
                                  <a:pt x="6643496" y="1307626"/>
                                  <a:pt x="6469064" y="1333356"/>
                                  <a:pt x="6609455" y="1313300"/>
                                </a:cubicBezTo>
                                <a:cubicBezTo>
                                  <a:pt x="6619683" y="1307163"/>
                                  <a:pt x="6629471" y="1300224"/>
                                  <a:pt x="6640140" y="1294889"/>
                                </a:cubicBezTo>
                                <a:cubicBezTo>
                                  <a:pt x="6649993" y="1289962"/>
                                  <a:pt x="6661104" y="1287799"/>
                                  <a:pt x="6670824" y="1282615"/>
                                </a:cubicBezTo>
                                <a:cubicBezTo>
                                  <a:pt x="6777043" y="1225965"/>
                                  <a:pt x="6693695" y="1261193"/>
                                  <a:pt x="6762878" y="1233520"/>
                                </a:cubicBezTo>
                                <a:cubicBezTo>
                                  <a:pt x="6769015" y="1227383"/>
                                  <a:pt x="6774346" y="1220316"/>
                                  <a:pt x="6781289" y="1215109"/>
                                </a:cubicBezTo>
                                <a:cubicBezTo>
                                  <a:pt x="6790831" y="1207952"/>
                                  <a:pt x="6801910" y="1203102"/>
                                  <a:pt x="6811973" y="1196698"/>
                                </a:cubicBezTo>
                                <a:cubicBezTo>
                                  <a:pt x="6914900" y="1131200"/>
                                  <a:pt x="6799326" y="1200998"/>
                                  <a:pt x="6873342" y="1159877"/>
                                </a:cubicBezTo>
                                <a:cubicBezTo>
                                  <a:pt x="6883769" y="1154084"/>
                                  <a:pt x="6893964" y="1147870"/>
                                  <a:pt x="6904027" y="1141466"/>
                                </a:cubicBezTo>
                                <a:cubicBezTo>
                                  <a:pt x="6916472" y="1133547"/>
                                  <a:pt x="6927898" y="1123983"/>
                                  <a:pt x="6940848" y="1116919"/>
                                </a:cubicBezTo>
                                <a:cubicBezTo>
                                  <a:pt x="6950519" y="1111644"/>
                                  <a:pt x="6961903" y="1109995"/>
                                  <a:pt x="6971533" y="1104645"/>
                                </a:cubicBezTo>
                                <a:cubicBezTo>
                                  <a:pt x="6980474" y="1099678"/>
                                  <a:pt x="6987075" y="1091083"/>
                                  <a:pt x="6996080" y="1086234"/>
                                </a:cubicBezTo>
                                <a:cubicBezTo>
                                  <a:pt x="7013819" y="1076682"/>
                                  <a:pt x="7033020" y="1070129"/>
                                  <a:pt x="7051313" y="1061686"/>
                                </a:cubicBezTo>
                                <a:cubicBezTo>
                                  <a:pt x="7059619" y="1057852"/>
                                  <a:pt x="7067366" y="1052810"/>
                                  <a:pt x="7075860" y="1049413"/>
                                </a:cubicBezTo>
                                <a:cubicBezTo>
                                  <a:pt x="7087873" y="1044608"/>
                                  <a:pt x="7100606" y="1041783"/>
                                  <a:pt x="7112682" y="1037139"/>
                                </a:cubicBezTo>
                                <a:cubicBezTo>
                                  <a:pt x="7127223" y="1031546"/>
                                  <a:pt x="7141495" y="1025257"/>
                                  <a:pt x="7155640" y="1018728"/>
                                </a:cubicBezTo>
                                <a:cubicBezTo>
                                  <a:pt x="7168100" y="1012977"/>
                                  <a:pt x="7179721" y="1005414"/>
                                  <a:pt x="7192462" y="1000317"/>
                                </a:cubicBezTo>
                                <a:cubicBezTo>
                                  <a:pt x="7210481" y="993110"/>
                                  <a:pt x="7229283" y="988043"/>
                                  <a:pt x="7247694" y="981906"/>
                                </a:cubicBezTo>
                                <a:cubicBezTo>
                                  <a:pt x="7259968" y="977815"/>
                                  <a:pt x="7272503" y="974438"/>
                                  <a:pt x="7284515" y="969633"/>
                                </a:cubicBezTo>
                                <a:cubicBezTo>
                                  <a:pt x="7359712" y="939554"/>
                                  <a:pt x="7324700" y="951138"/>
                                  <a:pt x="7388843" y="932811"/>
                                </a:cubicBezTo>
                                <a:cubicBezTo>
                                  <a:pt x="7451774" y="890857"/>
                                  <a:pt x="7319604" y="976638"/>
                                  <a:pt x="7480897" y="895990"/>
                                </a:cubicBezTo>
                                <a:cubicBezTo>
                                  <a:pt x="7501353" y="885762"/>
                                  <a:pt x="7522654" y="877072"/>
                                  <a:pt x="7542266" y="865305"/>
                                </a:cubicBezTo>
                                <a:cubicBezTo>
                                  <a:pt x="7552494" y="859168"/>
                                  <a:pt x="7562479" y="852606"/>
                                  <a:pt x="7572950" y="846894"/>
                                </a:cubicBezTo>
                                <a:cubicBezTo>
                                  <a:pt x="7584997" y="840323"/>
                                  <a:pt x="7597690" y="834990"/>
                                  <a:pt x="7609772" y="828484"/>
                                </a:cubicBezTo>
                                <a:cubicBezTo>
                                  <a:pt x="7615724" y="825279"/>
                                  <a:pt x="7662913" y="796954"/>
                                  <a:pt x="7677278" y="791662"/>
                                </a:cubicBezTo>
                                <a:cubicBezTo>
                                  <a:pt x="7772824" y="756461"/>
                                  <a:pt x="7752905" y="763716"/>
                                  <a:pt x="7842974" y="748704"/>
                                </a:cubicBezTo>
                                <a:cubicBezTo>
                                  <a:pt x="7920868" y="715321"/>
                                  <a:pt x="7849871" y="740509"/>
                                  <a:pt x="7953439" y="724156"/>
                                </a:cubicBezTo>
                                <a:cubicBezTo>
                                  <a:pt x="7970101" y="721525"/>
                                  <a:pt x="7985872" y="714513"/>
                                  <a:pt x="8002534" y="711882"/>
                                </a:cubicBezTo>
                                <a:cubicBezTo>
                                  <a:pt x="8062003" y="702492"/>
                                  <a:pt x="8235483" y="700230"/>
                                  <a:pt x="8254148" y="699608"/>
                                </a:cubicBezTo>
                                <a:cubicBezTo>
                                  <a:pt x="8390260" y="680166"/>
                                  <a:pt x="8282641" y="693472"/>
                                  <a:pt x="8579404" y="693472"/>
                                </a:cubicBezTo>
                              </a:path>
                            </a:pathLst>
                          </a:custGeom>
                          <a:noFill/>
                          <a:ln w="38160">
                            <a:solidFill>
                              <a:srgbClr val="000000"/>
                            </a:solidFill>
                            <a:round/>
                          </a:ln>
                        </wps:spPr>
                        <wps:style>
                          <a:lnRef idx="0"/>
                          <a:fillRef idx="0"/>
                          <a:effectRef idx="0"/>
                          <a:fontRef idx="minor"/>
                        </wps:style>
                        <wps:bodyPr/>
                      </wps:wsp>
                    </wpg:wgp>
                  </a:graphicData>
                </a:graphic>
              </wp:anchor>
            </w:drawing>
          </mc:Choice>
          <mc:Fallback>
            <w:pict>
              <v:group id="shape_0" alt="Group 1" style="position:absolute;margin-left:-35.55pt;margin-top:19pt;width:500.35pt;height:95.3pt" coordorigin="-711,380" coordsize="10007,1906">
                <v:shape id="shape_0" ID="Picture 3" stroked="f" o:allowincell="f" style="position:absolute;left:-412;top:716;width:9043;height:1569;mso-wrap-style:none;v-text-anchor:middle;mso-position-horizontal-relative:page;mso-position-vertical-relative:page" type="_x0000_t75">
                  <v:imagedata r:id="rId8" o:detectmouseclick="t"/>
                  <v:stroke color="#3465a4" joinstyle="round" endcap="flat"/>
                  <w10:wrap type="none"/>
                </v:shape>
                <v:shape id="shape_0" ID="Freeform 4" coordsize="8579404,1399217" path="m0,128876c64652,119640,69639,120048,153423,98191c273626,66833,60321,108218,233203,73643c257606,68763,282298,65461,306846,61370c319120,57279,331116,52234,343667,49096c363906,44036,384580,40913,405036,36822c415264,34776,425602,33215,435721,30685c443903,28639,451998,26202,460268,24548c485777,19446,514508,16203,540048,12274c552347,10382,564456,6993,576870,6137c623853,2897,670969,2046,718019,0c799844,2046,881732,2334,963495,6137c974258,6638,999210,21443,1006454,24548c1012400,27096,1018727,28639,1024864,30685c1038436,44257,1044599,52827,1061686,61370c1067472,64263,1073960,65461,1080097,67506c1094416,77734,1108413,88430,1123055,98191c1145247,112986,1171701,122289,1190561,141149l1227382,177971c1235565,186154,1245976,192596,1251930,202519c1264204,222975,1276108,243658,1288752,263888c1296570,276397,1305710,288060,1313299,300709c1336175,338836,1323275,322960,1350121,349804c1352167,355941,1354481,361995,1356258,368215c1358575,376325,1359434,384865,1362395,392763c1365607,401329,1371064,408902,1374668,417311c1388115,448689,1371185,432680,1405353,472543c1431123,502608,1449438,519359,1478996,540049c1491081,548508,1502623,557999,1515817,564596c1523361,568368,1532363,568066,1540365,570733c1550816,574217,1560983,578533,1571050,583007c1579410,586722,1586771,592874,1595597,595281c1609552,599087,1624259,599218,1638556,601418c1739922,617013,1618404,605445,1841074,613692c1853348,617783,1868747,616818,1877895,625966c1889197,637268,1923051,665503,1933127,687335c1942360,707339,1952331,727330,1957675,748704c1971518,804075,1964615,781796,1976086,816210c1974040,844849,1972955,873573,1969949,902127c1968857,912500,1963812,922380,1963812,932811c1963812,975818,1966519,1018816,1969949,1061686c1971631,1082710,1976868,1088555,1988360,1104645c1994305,1112968,1998498,1123176,2006770,1129192c2022517,1140644,2085523,1167291,2104961,1172151c2120961,1176151,2137691,1176242,2154056,1178288c2180518,1185849,2219624,1197538,2246110,1202835c2260294,1205672,2274749,1206926,2289068,1208972c2300698,1208744,2581854,1209194,2681831,1196698c2696204,1194901,2712440,1183228,2724789,1178288c2736802,1173483,2749337,1170105,2761611,1166014c2777976,1153740,2792409,1138340,2810706,1129192c2825666,1121712,2851405,1110746,2865938,1098508c2899205,1070494,2933376,1043344,2964129,1012591l3037772,938948c3048000,928720,3060432,920299,3068456,908264c3079787,891267,3090700,873746,3105278,859168c3118614,845832,3135368,836134,3148236,822347c3164150,805296,3174702,783608,3191195,767115c3197664,760646,3208905,760919,3215742,754841c3322933,659559,3266935,689685,3356891,625966c3425519,577354,3472474,548472,3547136,509364c3556894,504253,3567455,500821,3577820,497090c3753529,433835,3642062,471769,3798749,429584c3833583,420206,3899551,397039,3933761,392763c3974408,387682,4015586,388672,4056499,386626l4725423,392763c4748015,393140,4770836,394166,4792929,398900c4800141,400445,4805338,406887,4811340,411174c4819663,417119,4828348,422673,4835887,429584c4852947,445223,4868617,462315,4884982,478680l4909530,503227c4999467,593162,4863319,455211,4958625,558459c4974323,575465,4991356,591190,5007721,607555l5038405,638239l5062953,662787c5069090,668924,5074143,676384,5081364,681198c5087501,685289,5094108,688750,5099774,693472c5139862,726878,5095955,695789,5136596,736430c5141811,741645,5148870,744613,5155007,748704c5164175,762458,5175027,779475,5185691,791662c5193311,800371,5202911,807254,5210239,816210c5221382,829829,5229658,845650,5240923,859168c5250183,870280,5262448,878658,5271608,889853c5311674,938822,5283083,910667,5308429,951222c5313850,959896,5320183,968004,5326840,975770c5347161,999477,5343246,986889,5357525,1012591c5364189,1024587,5369022,1037560,5375936,1049413c5435019,1150699,5370317,1029483,5418894,1116919c5423337,1124916,5427564,1133058,5431168,1141466c5433716,1147412,5434096,1154260,5437305,1159877c5442379,1168758,5449850,1176046,5455715,1184425c5491840,1236032,5465786,1206769,5504811,1245794c5516759,1281635,5501600,1248719,5529358,1276478c5534573,1281694,5536081,1290032,5541632,1294889c5579901,1328374,5566185,1312426,5596864,1325574c5614326,1333057,5621835,1340386,5639823,1343984c5664226,1348865,5713466,1356258,5713466,1356258c5778738,1382368,5704361,1355622,5793246,1374669c5805896,1377380,5817793,1382852,5830067,1386943l5848478,1393080l5866889,1399217c5991673,1397171,6116557,1398501,6241240,1393080c6288106,1391042,6283109,1378642,6321020,1368532c6341177,1363157,6362598,1362855,6382389,1356258c6394663,1352167,6406604,1346893,6419211,1343984c6433305,1340731,6447901,1340225,6462169,1337847c6472458,1336132,6482565,1333426,6492854,1331711c6507122,1329333,6521544,1327952,6535812,1325574c6643496,1307626,6469064,1333356,6609455,1313300c6619683,1307163,6629471,1300224,6640140,1294889c6649993,1289962,6661104,1287799,6670824,1282615c6777043,1225965,6693695,1261193,6762878,1233520c6769015,1227383,6774346,1220316,6781289,1215109c6790831,1207952,6801910,1203102,6811973,1196698c6914900,1131200,6799326,1200998,6873342,1159877c6883769,1154084,6893964,1147870,6904027,1141466c6916472,1133547,6927898,1123983,6940848,1116919c6950519,1111644,6961903,1109995,6971533,1104645c6980474,1099678,6987075,1091083,6996080,1086234c7013819,1076682,7033020,1070129,7051313,1061686c7059619,1057852,7067366,1052810,7075860,1049413c7087873,1044608,7100606,1041783,7112682,1037139c7127223,1031546,7141495,1025257,7155640,1018728c7168100,1012977,7179721,1005414,7192462,1000317c7210481,993110,7229283,988043,7247694,981906c7259968,977815,7272503,974438,7284515,969633c7359712,939554,7324700,951138,7388843,932811c7451774,890857,7319604,976638,7480897,895990c7501353,885762,7522654,877072,7542266,865305c7552494,859168,7562479,852606,7572950,846894c7584997,840323,7597690,834990,7609772,828484c7615724,825279,7662913,796954,7677278,791662c7772824,756461,7752905,763716,7842974,748704c7920868,715321,7849871,740509,7953439,724156c7970101,721525,7985872,714513,8002534,711882c8062003,702492,8235483,700230,8254148,699608c8390260,680166,8282641,693472,8579404,693472e" stroked="t" o:allowincell="f" style="position:absolute;left:-711;top:380;width:10006;height:1596;mso-wrap-style:none;v-text-anchor:middle;mso-position-horizontal-relative:page;mso-position-vertical-relative:page">
                  <v:fill o:detectmouseclick="t" on="false"/>
                  <v:stroke color="black" weight="38160" joinstyle="round" endcap="flat"/>
                  <w10:wrap type="none"/>
                </v:shape>
              </v:group>
            </w:pict>
          </mc:Fallback>
        </mc:AlternateContent>
      </w:r>
    </w:p>
    <w:p>
      <w:pPr>
        <w:pStyle w:val="Normal"/>
        <w:rPr>
          <w:ins w:id="1" w:author="Halford(ESO), David" w:date="2023-05-31T11:58:00Z"/>
        </w:rPr>
      </w:pPr>
      <w:ins w:id="0" w:author="Halford(ESO), David" w:date="2023-05-31T11:58:00Z">
        <w:r>
          <w:rPr/>
        </w:r>
      </w:ins>
    </w:p>
    <w:p>
      <w:pPr>
        <w:pStyle w:val="Normal"/>
        <w:rPr>
          <w:ins w:id="3" w:author="Halford(ESO), David" w:date="2023-05-31T11:58:00Z"/>
        </w:rPr>
      </w:pPr>
      <w:ins w:id="2" w:author="Halford(ESO), David" w:date="2023-05-31T11:58:00Z">
        <w:r>
          <w:rPr/>
        </w:r>
      </w:ins>
    </w:p>
    <w:p>
      <w:pPr>
        <w:pStyle w:val="Normal"/>
        <w:rPr>
          <w:ins w:id="5" w:author="Halford(ESO), David" w:date="2023-05-31T11:58:00Z"/>
        </w:rPr>
      </w:pPr>
      <w:ins w:id="4" w:author="Halford(ESO), David" w:date="2023-05-31T11:58:00Z">
        <w:r>
          <w:rPr/>
        </w:r>
      </w:ins>
    </w:p>
    <w:p>
      <w:pPr>
        <w:pStyle w:val="Normal"/>
        <w:rPr>
          <w:ins w:id="7" w:author="Halford(ESO), David" w:date="2023-05-31T11:58:00Z"/>
        </w:rPr>
      </w:pPr>
      <w:ins w:id="6" w:author="Halford(ESO), David" w:date="2023-05-31T11:58:00Z">
        <w:r>
          <w:rPr/>
        </w:r>
      </w:ins>
    </w:p>
    <w:p>
      <w:pPr>
        <w:pStyle w:val="Normal"/>
        <w:rPr>
          <w:ins w:id="9" w:author="Halford(ESO), David" w:date="2023-05-31T11:58:00Z"/>
        </w:rPr>
      </w:pPr>
      <w:ins w:id="8" w:author="Halford(ESO), David" w:date="2023-05-31T11:58:00Z">
        <w:r>
          <w:rPr/>
        </w:r>
      </w:ins>
    </w:p>
    <w:p>
      <w:pPr>
        <w:pStyle w:val="Normal"/>
        <w:rPr>
          <w:b/>
          <w:b/>
          <w:bCs/>
          <w:ins w:id="11" w:author="Halford(ESO), David" w:date="2023-05-31T11:58:00Z"/>
        </w:rPr>
      </w:pPr>
      <w:ins w:id="10" w:author="Halford(ESO), David" w:date="2023-05-31T11:58:00Z">
        <w:r>
          <w:rPr>
            <w:b/>
            <w:bCs/>
          </w:rPr>
          <w:t xml:space="preserve">CATO to TO Interface </w:t>
        </w:r>
      </w:ins>
    </w:p>
    <w:p>
      <w:pPr>
        <w:pStyle w:val="NormalWeb"/>
        <w:rPr>
          <w:ins w:id="14" w:author="Halford(ESO), David" w:date="2023-05-31T11:58:00Z"/>
        </w:rPr>
      </w:pPr>
      <w:ins w:id="12" w:author="Halford(ESO), David" w:date="2023-05-31T11:58:00Z">
        <w:r>
          <w:rPr>
            <w:rFonts w:cs="Segoe UI" w:ascii="Segoe UI" w:hAnsi="Segoe UI"/>
            <w:sz w:val="21"/>
            <w:szCs w:val="21"/>
          </w:rPr>
          <w:t xml:space="preserve">For CATO to TO Interface - </w:t>
        </w:r>
      </w:ins>
      <w:ins w:id="13" w:author="Halford(ESO), David" w:date="2023-05-31T11:58:00Z">
        <w:r>
          <w:rPr>
            <w:rFonts w:cs="Segoe UI" w:ascii="Segoe UI" w:hAnsi="Segoe UI"/>
            <w:sz w:val="22"/>
            <w:szCs w:val="22"/>
          </w:rPr>
          <w:t xml:space="preserve">works carried out on a CATO Transmission System need to be notified to the TO at the Interface Site(s) for their system and TOs should notify CATOs where work on the TO Transmission System could materially impact their system/Equipment. </w:t>
        </w:r>
      </w:ins>
    </w:p>
    <w:p>
      <w:pPr>
        <w:pStyle w:val="Normal"/>
        <w:widowControl/>
        <w:bidi w:val="0"/>
        <w:spacing w:lineRule="atLeast" w:line="300" w:before="0" w:after="240"/>
        <w:jc w:val="both"/>
        <w:rPr/>
      </w:pPr>
      <w:r>
        <w:rPr/>
      </w:r>
    </w:p>
    <w:sectPr>
      <w:headerReference w:type="default" r:id="rId9"/>
      <w:footerReference w:type="default" r:id="rId10"/>
      <w:type w:val="nextPage"/>
      <w:pgSz w:w="11906" w:h="16838"/>
      <w:pgMar w:left="1701" w:right="1559" w:gutter="0" w:header="1134" w:top="1440" w:footer="14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lswang Logo">
    <w:altName w:val="Symbol"/>
    <w:charset w:val="02"/>
    <w:family w:val="auto"/>
    <w:pitch w:val="variable"/>
  </w:font>
  <w:font w:name="Tahoma">
    <w:charset w:val="00"/>
    <w:family w:val="swiss"/>
    <w:pitch w:val="variable"/>
  </w:font>
  <w:font w:name="CG Omega">
    <w:altName w:val="Candar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95" w:leader="none"/>
        <w:tab w:val="right" w:pos="8505" w:leader="none"/>
      </w:tabs>
      <w:spacing w:lineRule="auto" w:line="240" w:before="0" w:after="240"/>
      <w:ind w:right="360" w:hanging="0"/>
      <w:rPr/>
    </w:pPr>
    <w:r>
      <w:rPr>
        <w:rStyle w:val="PageNumber"/>
        <w:sz w:val="16"/>
      </w:rPr>
      <w:t>Version 4</w:t>
      <w:tab/>
      <w:t>Schedule 4-</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ab/>
      <w:t>11 July 2018</w:t>
    </w:r>
    <w:r>
      <w:rPr/>
      <w:tab/>
    </w: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lvl>
    <w:lvl w:ilvl="6">
      <w:start w:val="1"/>
      <w:numFmt w:val="lowerRoman"/>
      <w:lvlText w:val="(%7)"/>
      <w:lvlJc w:val="left"/>
      <w:pPr>
        <w:tabs>
          <w:tab w:val="num" w:pos="3600"/>
        </w:tabs>
        <w:ind w:left="3312" w:hanging="432"/>
      </w:pPr>
    </w:lvl>
    <w:lvl w:ilvl="7">
      <w:start w:val="1"/>
      <w:numFmt w:val="lowerLetter"/>
      <w:lvlText w:val="(%8)"/>
      <w:lvlJc w:val="left"/>
      <w:pPr>
        <w:tabs>
          <w:tab w:val="num" w:pos="3312"/>
        </w:tabs>
        <w:ind w:left="3312" w:hanging="432"/>
      </w:pPr>
    </w:lvl>
    <w:lvl w:ilvl="8">
      <w:start w:val="1"/>
      <w:numFmt w:val="none"/>
      <w:suff w:val="nothing"/>
      <w:lvlText w:val="%9"/>
      <w:lvlJc w:val="left"/>
      <w:pPr>
        <w:tabs>
          <w:tab w:val="num" w:pos="3240"/>
        </w:tabs>
        <w:ind w:left="3240" w:hanging="360"/>
      </w:pPr>
    </w:lvl>
  </w:abstractNum>
  <w:abstractNum w:abstractNumId="4">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3"/>
      </w:numPr>
      <w:tabs>
        <w:tab w:val="left" w:pos="720" w:leader="none"/>
      </w:tabs>
      <w:outlineLvl w:val="0"/>
    </w:pPr>
    <w:rPr>
      <w:kern w:val="2"/>
    </w:rPr>
  </w:style>
  <w:style w:type="paragraph" w:styleId="Heading2">
    <w:name w:val="Heading 2"/>
    <w:basedOn w:val="Normal"/>
    <w:next w:val="TextBody"/>
    <w:qFormat/>
    <w:pPr>
      <w:numPr>
        <w:ilvl w:val="0"/>
        <w:numId w:val="3"/>
      </w:numPr>
      <w:tabs>
        <w:tab w:val="left" w:pos="720" w:leader="none"/>
      </w:tabs>
      <w:outlineLvl w:val="1"/>
    </w:pPr>
    <w:rPr/>
  </w:style>
  <w:style w:type="paragraph" w:styleId="Heading3">
    <w:name w:val="Heading 3"/>
    <w:basedOn w:val="Normal"/>
    <w:next w:val="TextBody"/>
    <w:qFormat/>
    <w:pPr>
      <w:numPr>
        <w:ilvl w:val="0"/>
        <w:numId w:val="3"/>
      </w:numPr>
      <w:tabs>
        <w:tab w:val="clear" w:pos="720"/>
        <w:tab w:val="left" w:pos="1584" w:leader="none"/>
      </w:tabs>
      <w:outlineLvl w:val="2"/>
    </w:pPr>
    <w:rPr/>
  </w:style>
  <w:style w:type="paragraph" w:styleId="Heading4">
    <w:name w:val="Heading 4"/>
    <w:basedOn w:val="Normal"/>
    <w:next w:val="TextBody"/>
    <w:qFormat/>
    <w:pPr>
      <w:numPr>
        <w:ilvl w:val="0"/>
        <w:numId w:val="3"/>
      </w:numPr>
      <w:tabs>
        <w:tab w:val="clear" w:pos="720"/>
        <w:tab w:val="left" w:pos="2707" w:leader="none"/>
      </w:tabs>
      <w:outlineLvl w:val="3"/>
    </w:pPr>
    <w:rPr/>
  </w:style>
  <w:style w:type="paragraph" w:styleId="Heading5">
    <w:name w:val="Heading 5"/>
    <w:basedOn w:val="Normal"/>
    <w:next w:val="TextBody"/>
    <w:qFormat/>
    <w:pPr>
      <w:numPr>
        <w:ilvl w:val="0"/>
        <w:numId w:val="3"/>
      </w:numPr>
      <w:tabs>
        <w:tab w:val="clear" w:pos="720"/>
        <w:tab w:val="left" w:pos="2700" w:leader="none"/>
      </w:tabs>
      <w:outlineLvl w:val="4"/>
    </w:pPr>
    <w:rPr/>
  </w:style>
  <w:style w:type="paragraph" w:styleId="Heading6">
    <w:name w:val="Heading 6"/>
    <w:basedOn w:val="Normal"/>
    <w:next w:val="TextBody"/>
    <w:qFormat/>
    <w:pPr>
      <w:numPr>
        <w:ilvl w:val="0"/>
        <w:numId w:val="3"/>
      </w:numPr>
      <w:tabs>
        <w:tab w:val="clear" w:pos="720"/>
        <w:tab w:val="left" w:pos="3168" w:leader="none"/>
      </w:tabs>
      <w:outlineLvl w:val="5"/>
    </w:pPr>
    <w:rPr/>
  </w:style>
  <w:style w:type="paragraph" w:styleId="Heading7">
    <w:name w:val="Heading 7"/>
    <w:basedOn w:val="Normal"/>
    <w:next w:val="TextBody"/>
    <w:qFormat/>
    <w:pPr>
      <w:numPr>
        <w:ilvl w:val="0"/>
        <w:numId w:val="3"/>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rFonts w:ascii="Arial" w:hAnsi="Arial" w:cs="Arial"/>
      <w:i/>
      <w:sz w:val="20"/>
    </w:rPr>
  </w:style>
  <w:style w:type="paragraph" w:styleId="Heading9">
    <w:name w:val="Heading 9"/>
    <w:basedOn w:val="Normal"/>
    <w:next w:val="Normal"/>
    <w:qFormat/>
    <w:pPr>
      <w:keepLines/>
      <w:numPr>
        <w:ilvl w:val="8"/>
        <w:numId w:val="1"/>
      </w:numPr>
      <w:ind w:left="720" w:hanging="720"/>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Arial" w:hAnsi="Arial" w:cs="Arial"/>
      <w:vertAlign w:val="superscript"/>
    </w:rPr>
  </w:style>
  <w:style w:type="character" w:styleId="CommentSubjectChar">
    <w:name w:val="Comment Subject Char"/>
    <w:qFormat/>
    <w:rPr>
      <w:rFonts w:ascii="Arial" w:hAnsi="Arial" w:cs="Arial"/>
      <w:b/>
      <w:bCs/>
      <w:vertAlign w:val="superscript"/>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rPr/>
  </w:style>
  <w:style w:type="paragraph" w:styleId="Contents8">
    <w:name w:val="TOC 8"/>
    <w:basedOn w:val="Normal"/>
    <w:next w:val="Normal"/>
    <w:pPr>
      <w:ind w:left="1680" w:hanging="0"/>
    </w:pPr>
    <w:rPr/>
  </w:style>
  <w:style w:type="paragraph" w:styleId="Contents9">
    <w:name w:val="TOC 9"/>
    <w:basedOn w:val="Normal"/>
    <w:next w:val="Normal"/>
    <w:pPr/>
    <w:rPr>
      <w:rFonts w:cs="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2"/>
      </w:numPr>
      <w:tabs>
        <w:tab w:val="left" w:pos="720" w:leader="none"/>
      </w:tabs>
      <w:ind w:left="720" w:hanging="720"/>
      <w:outlineLvl w:val="2"/>
    </w:pPr>
    <w:rPr/>
  </w:style>
  <w:style w:type="paragraph" w:styleId="ListNumber3">
    <w:name w:val="List Number 3"/>
    <w:basedOn w:val="Normal"/>
    <w:qFormat/>
    <w:pPr>
      <w:numPr>
        <w:ilvl w:val="0"/>
        <w:numId w:val="2"/>
      </w:numPr>
      <w:tabs>
        <w:tab w:val="clear" w:pos="720"/>
        <w:tab w:val="left" w:pos="1584" w:leader="none"/>
      </w:tabs>
      <w:ind w:left="1584" w:hanging="864"/>
      <w:outlineLvl w:val="3"/>
    </w:pPr>
    <w:rPr/>
  </w:style>
  <w:style w:type="paragraph" w:styleId="ListNumber4">
    <w:name w:val="List Number 4"/>
    <w:basedOn w:val="Normal"/>
    <w:qFormat/>
    <w:pPr>
      <w:numPr>
        <w:ilvl w:val="0"/>
        <w:numId w:val="2"/>
      </w:numPr>
      <w:tabs>
        <w:tab w:val="clear" w:pos="720"/>
        <w:tab w:val="left" w:pos="2700" w:leader="none"/>
      </w:tabs>
      <w:ind w:left="2707" w:hanging="1123"/>
      <w:outlineLvl w:val="4"/>
    </w:pPr>
    <w:rPr/>
  </w:style>
  <w:style w:type="paragraph" w:styleId="ListNumber5">
    <w:name w:val="List Number 5"/>
    <w:basedOn w:val="Normal"/>
    <w:qFormat/>
    <w:pPr>
      <w:numPr>
        <w:ilvl w:val="0"/>
        <w:numId w:val="2"/>
      </w:numPr>
      <w:tabs>
        <w:tab w:val="clear" w:pos="720"/>
        <w:tab w:val="left" w:pos="2700" w:leader="none"/>
      </w:tabs>
      <w:ind w:left="2707" w:hanging="1123"/>
      <w:outlineLvl w:val="5"/>
    </w:pPr>
    <w:rPr/>
  </w:style>
  <w:style w:type="paragraph" w:styleId="ListNumber6">
    <w:name w:val="List Number 6"/>
    <w:basedOn w:val="ListNumber5"/>
    <w:qFormat/>
    <w:pPr>
      <w:numPr>
        <w:ilvl w:val="0"/>
        <w:numId w:val="2"/>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2"/>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3"/>
      </w:numPr>
    </w:pPr>
    <w:rPr>
      <w:b/>
    </w:rPr>
  </w:style>
  <w:style w:type="paragraph" w:styleId="TOCLevel1">
    <w:name w:val="TOC Level 1"/>
    <w:basedOn w:val="Heading1"/>
    <w:next w:val="TOCLevel2"/>
    <w:qFormat/>
    <w:pPr>
      <w:keepNext w:val="true"/>
      <w:numPr>
        <w:ilvl w:val="0"/>
        <w:numId w:val="3"/>
      </w:numPr>
    </w:pPr>
    <w:rPr>
      <w:b/>
      <w:caps/>
    </w:rPr>
  </w:style>
  <w:style w:type="paragraph" w:styleId="TOCLevel3">
    <w:name w:val="TOC Level 3"/>
    <w:basedOn w:val="Heading3"/>
    <w:next w:val="Heading3"/>
    <w:qFormat/>
    <w:pPr>
      <w:keepNext w:val="true"/>
      <w:numPr>
        <w:ilvl w:val="0"/>
        <w:numId w:val="3"/>
      </w:numPr>
    </w:pPr>
    <w:rPr>
      <w:b/>
    </w:rPr>
  </w:style>
  <w:style w:type="paragraph" w:styleId="TOCLevel4">
    <w:name w:val="TOC Level 4"/>
    <w:basedOn w:val="Heading4"/>
    <w:next w:val="Heading4"/>
    <w:qFormat/>
    <w:pPr>
      <w:keepNext w:val="true"/>
      <w:numPr>
        <w:ilvl w:val="0"/>
        <w:numId w:val="3"/>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ind w:left="720" w:hanging="720"/>
    </w:pPr>
    <w:rPr>
      <w:b/>
    </w:rPr>
  </w:style>
  <w:style w:type="paragraph" w:styleId="TOCSchedule3">
    <w:name w:val="TOC Schedule 3"/>
    <w:basedOn w:val="Schedule3"/>
    <w:next w:val="Schedule3"/>
    <w:qFormat/>
    <w:pPr>
      <w:keepNext w:val="true"/>
      <w:numPr>
        <w:ilvl w:val="0"/>
        <w:numId w:val="0"/>
      </w:numPr>
      <w:ind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rFonts w:ascii="Arial" w:hAnsi="Arial" w:cs="Arial"/>
      <w:sz w:val="20"/>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4"/>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spacing w:lineRule="atLeast" w:line="300"/>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numPr>
        <w:ilvl w:val="0"/>
        <w:numId w:val="0"/>
      </w:numPr>
      <w:tabs>
        <w:tab w:val="clear" w:pos="720"/>
        <w:tab w:val="right" w:pos="8505" w:leader="none"/>
      </w:tabs>
      <w:spacing w:lineRule="auto" w:line="360" w:before="0" w:after="240"/>
      <w:ind w:hanging="0"/>
    </w:pPr>
    <w:rPr>
      <w:caps w:val="false"/>
      <w:smallCaps w:val="false"/>
      <w:kern w:val="0"/>
    </w:rPr>
  </w:style>
  <w:style w:type="paragraph" w:styleId="LogoText">
    <w:name w:val="LogoText"/>
    <w:basedOn w:val="Normal"/>
    <w:qFormat/>
    <w:pPr>
      <w:spacing w:lineRule="exact" w:line="170" w:before="40" w:after="0"/>
    </w:pPr>
    <w:rPr>
      <w:position w:val="0"/>
      <w:sz w:val="16"/>
      <w:sz w:val="16"/>
      <w:vertAlign w:val="baseline"/>
    </w:rPr>
  </w:style>
  <w:style w:type="paragraph" w:styleId="Footnote">
    <w:name w:val="Footnote Text"/>
    <w:basedOn w:val="Normal"/>
    <w:pPr>
      <w:spacing w:lineRule="auto" w:line="240"/>
    </w:pPr>
    <w:rPr>
      <w:sz w:val="16"/>
    </w:rPr>
  </w:style>
  <w:style w:type="paragraph" w:styleId="CommentText">
    <w:name w:val="Comment Text"/>
    <w:basedOn w:val="Normal"/>
    <w:qFormat/>
    <w:pPr/>
    <w:rPr>
      <w:vertAlign w:val="superscript"/>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position w:val="0"/>
      <w:sz w:val="20"/>
      <w:vertAlign w:val="baseline"/>
    </w:rPr>
  </w:style>
  <w:style w:type="paragraph" w:styleId="NormalWeb">
    <w:name w:val="Normal (Web)"/>
    <w:basedOn w:val="Normal"/>
    <w:qFormat/>
    <w:pPr>
      <w:spacing w:lineRule="auto" w:line="240" w:before="100" w:after="100"/>
      <w:jc w:val="left"/>
    </w:pPr>
    <w:rPr>
      <w:rFonts w:ascii="Times New Roman" w:hAnsi="Times New Roman" w:cs="Times New Roman"/>
      <w:sz w:val="24"/>
      <w:szCs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DOT</Template>
  <TotalTime>2</TotalTime>
  <Application>LibreOffice/7.4.7.2$Linux_X86_64 LibreOffice_project/40$Build-2</Application>
  <AppVersion>15.0000</AppVersion>
  <Company>Chai &amp; Chai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0:59:00Z</dcterms:created>
  <dc:creator>smm</dc:creator>
  <dc:description>Style template for London</dc:description>
  <cp:keywords/>
  <dc:language>en-US</dc:language>
  <cp:lastModifiedBy>Baker(ESO), Stephen</cp:lastModifiedBy>
  <dcterms:modified xsi:type="dcterms:W3CDTF">2023-05-31T13:27:00Z</dcterms:modified>
  <cp:revision>3</cp:revision>
  <dc:subject/>
  <dc:title>179177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791770-1</vt:lpwstr>
  </property>
  <property fmtid="{D5CDD505-2E9C-101B-9397-08002B2CF9AE}" pid="3" name="TaxCatchAll">
    <vt:lpwstr/>
  </property>
  <property fmtid="{D5CDD505-2E9C-101B-9397-08002B2CF9AE}" pid="4" name="lcf76f155ced4ddcb4097134ff3c332f">
    <vt:lpwstr/>
  </property>
</Properties>
</file>